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0"/>
        </w:rPr>
      </w:pPr>
      <w:r>
        <w:rPr>
          <w:rFonts w:cs="Arial" w:ascii="Verdana" w:hAnsi="Verdana"/>
          <w:sz w:val="20"/>
        </w:rPr>
        <w:t>UNIVERSITEIT VAN PRETORIA</w:t>
      </w:r>
    </w:p>
    <w:p>
      <w:pPr>
        <w:pStyle w:val="Normal"/>
        <w:jc w:val="center"/>
        <w:rPr>
          <w:rFonts w:ascii="Verdana" w:hAnsi="Verdana" w:eastAsia="MS Mincho;ＭＳ 明朝" w:cs="Arial"/>
          <w:sz w:val="20"/>
        </w:rPr>
      </w:pPr>
      <w:r>
        <w:rPr>
          <w:rFonts w:eastAsia="MS Mincho;ＭＳ 明朝" w:cs="Arial" w:ascii="Verdana" w:hAnsi="Verdana"/>
          <w:sz w:val="20"/>
        </w:rPr>
        <w:t>DEPARTEMENT OU TESTAMENT</w:t>
      </w:r>
    </w:p>
    <w:p>
      <w:pPr>
        <w:pStyle w:val="Heading5"/>
        <w:rPr>
          <w:rFonts w:ascii="Verdana" w:hAnsi="Verdana" w:cs="Arial"/>
          <w:sz w:val="20"/>
        </w:rPr>
      </w:pPr>
      <w:r>
        <w:rPr>
          <w:rFonts w:cs="Arial" w:ascii="Verdana" w:hAnsi="Verdana"/>
          <w:sz w:val="20"/>
        </w:rPr>
        <w:t>MDiv 2: Ou Testament</w:t>
      </w:r>
    </w:p>
    <w:p>
      <w:pPr>
        <w:pStyle w:val="Normal"/>
        <w:jc w:val="center"/>
        <w:rPr>
          <w:rFonts w:ascii="Verdana" w:hAnsi="Verdana" w:eastAsia="MS Mincho;ＭＳ 明朝" w:cs="Arial"/>
          <w:sz w:val="20"/>
        </w:rPr>
      </w:pPr>
      <w:r>
        <w:rPr>
          <w:rFonts w:eastAsia="MS Mincho;ＭＳ 明朝" w:cs="Arial" w:ascii="Verdana" w:hAnsi="Verdana"/>
          <w:sz w:val="20"/>
        </w:rPr>
      </w:r>
    </w:p>
    <w:p>
      <w:pPr>
        <w:pStyle w:val="Normal"/>
        <w:jc w:val="center"/>
        <w:rPr>
          <w:rFonts w:ascii="Verdana" w:hAnsi="Verdana" w:eastAsia="MS Mincho;ＭＳ 明朝" w:cs="Arial"/>
          <w:sz w:val="20"/>
        </w:rPr>
      </w:pPr>
      <w:r>
        <w:rPr>
          <w:rFonts w:eastAsia="MS Mincho;ＭＳ 明朝" w:cs="Arial" w:ascii="Verdana" w:hAnsi="Verdana"/>
          <w:sz w:val="20"/>
        </w:rPr>
        <w:t>STUDIEBRIEF 3</w:t>
      </w:r>
    </w:p>
    <w:p>
      <w:pPr>
        <w:pStyle w:val="PlainText"/>
        <w:jc w:val="center"/>
        <w:rPr>
          <w:rFonts w:ascii="Verdana" w:hAnsi="Verdana" w:eastAsia="MS Mincho;ＭＳ 明朝" w:cs="Arial"/>
          <w:b/>
          <w:b/>
          <w:bCs/>
        </w:rPr>
      </w:pPr>
      <w:r>
        <w:rPr>
          <w:rFonts w:eastAsia="MS Mincho;ＭＳ 明朝" w:cs="Arial" w:ascii="Verdana" w:hAnsi="Verdana"/>
          <w:b/>
          <w:bCs/>
        </w:rPr>
        <w:t>Die spiritualiteit van Abraham, deel 1</w:t>
      </w:r>
    </w:p>
    <w:p>
      <w:pPr>
        <w:pStyle w:val="PlainText"/>
        <w:jc w:val="center"/>
        <w:rPr>
          <w:rFonts w:ascii="Verdana" w:hAnsi="Verdana" w:eastAsia="MS Mincho;ＭＳ 明朝" w:cs="Arial"/>
          <w:b/>
          <w:b/>
          <w:bCs/>
        </w:rPr>
      </w:pPr>
      <w:r>
        <w:rPr>
          <w:rFonts w:eastAsia="MS Mincho;ＭＳ 明朝" w:cs="Arial" w:ascii="Verdana" w:hAnsi="Verdana"/>
          <w:b/>
          <w:bCs/>
        </w:rPr>
      </w:r>
    </w:p>
    <w:p>
      <w:pPr>
        <w:pStyle w:val="PlainText"/>
        <w:jc w:val="center"/>
        <w:rPr>
          <w:rFonts w:ascii="Verdana" w:hAnsi="Verdana" w:cs="Arial"/>
          <w:b/>
          <w:b/>
          <w:bCs/>
        </w:rPr>
      </w:pPr>
      <w:bookmarkStart w:id="0" w:name="inhoud"/>
      <w:bookmarkEnd w:id="0"/>
      <w:r>
        <w:rPr>
          <w:rFonts w:cs="Arial" w:ascii="Verdana" w:hAnsi="Verdana"/>
          <w:b/>
          <w:bCs/>
        </w:rPr>
        <w:t>Inhoud</w:t>
      </w:r>
    </w:p>
    <w:p>
      <w:pPr>
        <w:pStyle w:val="Normal"/>
        <w:numPr>
          <w:ilvl w:val="0"/>
          <w:numId w:val="3"/>
        </w:numPr>
        <w:rPr/>
      </w:pPr>
      <w:hyperlink w:anchor="inleiding">
        <w:r>
          <w:rPr>
            <w:rStyle w:val="InternetLink"/>
            <w:rFonts w:cs="Arial" w:ascii="Verdana" w:hAnsi="Verdana"/>
            <w:bCs/>
            <w:sz w:val="20"/>
          </w:rPr>
          <w:t>Inleiding</w:t>
        </w:r>
      </w:hyperlink>
      <w:r>
        <w:rPr>
          <w:rFonts w:cs="Verdana" w:ascii="Verdana" w:hAnsi="Verdana"/>
          <w:sz w:val="20"/>
        </w:rPr>
        <w:t xml:space="preserve"> </w:t>
      </w:r>
    </w:p>
    <w:p>
      <w:pPr>
        <w:pStyle w:val="Normal"/>
        <w:numPr>
          <w:ilvl w:val="0"/>
          <w:numId w:val="3"/>
        </w:numPr>
        <w:rPr>
          <w:rFonts w:ascii="Verdana" w:hAnsi="Verdana" w:cs="Verdana"/>
          <w:sz w:val="20"/>
        </w:rPr>
      </w:pPr>
      <w:hyperlink w:anchor="abr">
        <w:r>
          <w:rPr>
            <w:rStyle w:val="InternetLink"/>
            <w:rFonts w:cs="Verdana" w:ascii="Verdana" w:hAnsi="Verdana"/>
            <w:sz w:val="20"/>
          </w:rPr>
          <w:t>Abrahamsverhale in Genesis</w:t>
        </w:r>
      </w:hyperlink>
    </w:p>
    <w:p>
      <w:pPr>
        <w:pStyle w:val="Normal"/>
        <w:numPr>
          <w:ilvl w:val="0"/>
          <w:numId w:val="3"/>
        </w:numPr>
        <w:rPr>
          <w:rFonts w:ascii="Verdana" w:hAnsi="Verdana" w:cs="Verdana"/>
          <w:sz w:val="20"/>
        </w:rPr>
      </w:pPr>
      <w:hyperlink w:anchor="geskiedeis">
        <w:r>
          <w:rPr>
            <w:rStyle w:val="InternetLink"/>
            <w:rFonts w:cs="Arial" w:ascii="Verdana" w:hAnsi="Verdana"/>
            <w:sz w:val="20"/>
          </w:rPr>
          <w:t>Die geskiedenis is 'n ander land</w:t>
        </w:r>
      </w:hyperlink>
    </w:p>
    <w:p>
      <w:pPr>
        <w:pStyle w:val="Normal"/>
        <w:numPr>
          <w:ilvl w:val="0"/>
          <w:numId w:val="3"/>
        </w:numPr>
        <w:rPr>
          <w:rFonts w:ascii="Verdana" w:hAnsi="Verdana" w:cs="Verdana"/>
          <w:sz w:val="20"/>
        </w:rPr>
      </w:pPr>
      <w:hyperlink w:anchor="abrahamslang">
        <w:r>
          <w:rPr>
            <w:rStyle w:val="InternetLink"/>
            <w:rFonts w:eastAsia="MS Mincho;ＭＳ 明朝" w:cs="Arial" w:ascii="Verdana" w:hAnsi="Verdana"/>
            <w:sz w:val="20"/>
          </w:rPr>
          <w:t>Die Abrahamsland is ons ook onbekend</w:t>
        </w:r>
      </w:hyperlink>
    </w:p>
    <w:p>
      <w:pPr>
        <w:pStyle w:val="Normal"/>
        <w:numPr>
          <w:ilvl w:val="0"/>
          <w:numId w:val="3"/>
        </w:numPr>
        <w:rPr>
          <w:rFonts w:ascii="Verdana" w:hAnsi="Verdana" w:cs="Verdana"/>
          <w:sz w:val="20"/>
        </w:rPr>
      </w:pPr>
      <w:hyperlink w:anchor="einde">
        <w:r>
          <w:rPr>
            <w:rStyle w:val="InternetLink"/>
            <w:rFonts w:cs="Verdana" w:ascii="Verdana" w:hAnsi="Verdana"/>
            <w:sz w:val="20"/>
          </w:rPr>
          <w:t>En tog is dit nie einde nie</w:t>
        </w:r>
      </w:hyperlink>
    </w:p>
    <w:p>
      <w:pPr>
        <w:pStyle w:val="Normal"/>
        <w:numPr>
          <w:ilvl w:val="0"/>
          <w:numId w:val="3"/>
        </w:numPr>
        <w:rPr>
          <w:rFonts w:ascii="Verdana" w:hAnsi="Verdana" w:cs="Verdana"/>
          <w:sz w:val="20"/>
        </w:rPr>
      </w:pPr>
      <w:hyperlink w:anchor="gunkel">
        <w:r>
          <w:rPr>
            <w:rStyle w:val="InternetLink"/>
            <w:rFonts w:cs="Arial" w:ascii="Verdana" w:hAnsi="Verdana"/>
            <w:sz w:val="20"/>
          </w:rPr>
          <w:t>Die Abrahamsages (Hermann Gunkel)</w:t>
        </w:r>
      </w:hyperlink>
    </w:p>
    <w:p>
      <w:pPr>
        <w:pStyle w:val="Normal"/>
        <w:numPr>
          <w:ilvl w:val="0"/>
          <w:numId w:val="3"/>
        </w:numPr>
        <w:rPr>
          <w:rFonts w:ascii="Verdana" w:hAnsi="Verdana" w:cs="Verdana"/>
          <w:sz w:val="20"/>
        </w:rPr>
      </w:pPr>
      <w:hyperlink w:anchor="mens">
        <w:r>
          <w:rPr>
            <w:rStyle w:val="InternetLink"/>
            <w:rFonts w:cs="Arial" w:ascii="Verdana" w:hAnsi="Verdana"/>
            <w:sz w:val="20"/>
          </w:rPr>
          <w:t>Die religieuse mens</w:t>
        </w:r>
      </w:hyperlink>
    </w:p>
    <w:p>
      <w:pPr>
        <w:pStyle w:val="Normal"/>
        <w:numPr>
          <w:ilvl w:val="0"/>
          <w:numId w:val="3"/>
        </w:numPr>
        <w:rPr>
          <w:rFonts w:ascii="Verdana" w:hAnsi="Verdana" w:cs="Verdana"/>
          <w:sz w:val="20"/>
        </w:rPr>
      </w:pPr>
      <w:hyperlink w:anchor="pasop">
        <w:r>
          <w:rPr>
            <w:rStyle w:val="InternetLink"/>
            <w:rFonts w:cs="Arial" w:ascii="Verdana" w:hAnsi="Verdana"/>
            <w:sz w:val="20"/>
          </w:rPr>
          <w:t>Pasop vir geskiedenis!</w:t>
        </w:r>
      </w:hyperlink>
    </w:p>
    <w:p>
      <w:pPr>
        <w:pStyle w:val="Normal"/>
        <w:numPr>
          <w:ilvl w:val="0"/>
          <w:numId w:val="3"/>
        </w:numPr>
        <w:rPr>
          <w:rFonts w:ascii="Verdana" w:hAnsi="Verdana" w:cs="Verdana"/>
          <w:sz w:val="20"/>
        </w:rPr>
      </w:pPr>
      <w:hyperlink w:anchor="sages">
        <w:r>
          <w:rPr>
            <w:rStyle w:val="InternetLink"/>
            <w:rFonts w:eastAsia="MS Mincho;ＭＳ 明朝" w:cs="Arial" w:ascii="Verdana" w:hAnsi="Verdana"/>
            <w:sz w:val="20"/>
          </w:rPr>
          <w:t>Sages sê meer as geskiedenis (Von Rad)</w:t>
        </w:r>
      </w:hyperlink>
      <w:r>
        <w:rPr>
          <w:rFonts w:eastAsia="MS Mincho;ＭＳ 明朝" w:cs="Verdana" w:ascii="Verdana" w:hAnsi="Verdana"/>
          <w:sz w:val="20"/>
        </w:rPr>
        <w:t xml:space="preserve"> </w:t>
      </w:r>
    </w:p>
    <w:p>
      <w:pPr>
        <w:pStyle w:val="Normal"/>
        <w:numPr>
          <w:ilvl w:val="0"/>
          <w:numId w:val="3"/>
        </w:numPr>
        <w:rPr>
          <w:sz w:val="20"/>
        </w:rPr>
      </w:pPr>
      <w:hyperlink w:anchor="slotvrae">
        <w:r>
          <w:rPr>
            <w:rStyle w:val="InternetLink"/>
            <w:rFonts w:cs="Arial" w:ascii="Verdana" w:hAnsi="Verdana"/>
            <w:sz w:val="20"/>
          </w:rPr>
          <w:t>Slotvrae</w:t>
        </w:r>
      </w:hyperlink>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 w:name="inleiding"/>
      <w:bookmarkEnd w:id="1"/>
      <w:r>
        <w:rPr>
          <w:rFonts w:cs="Verdana" w:ascii="Verdana" w:hAnsi="Verdana"/>
          <w:sz w:val="20"/>
        </w:rPr>
        <w:t xml:space="preserve">Inleiding </w:t>
      </w:r>
    </w:p>
    <w:p>
      <w:pPr>
        <w:pStyle w:val="Normal"/>
        <w:jc w:val="both"/>
        <w:rPr>
          <w:rFonts w:ascii="Verdana" w:hAnsi="Verdana" w:cs="Arial"/>
          <w:b w:val="false"/>
          <w:b w:val="false"/>
          <w:bCs w:val="false"/>
          <w:sz w:val="20"/>
        </w:rPr>
      </w:pPr>
      <w:r>
        <w:rPr>
          <w:rFonts w:cs="Arial" w:ascii="Verdana" w:hAnsi="Verdana"/>
          <w:b w:val="false"/>
          <w:bCs w:val="false"/>
          <w:sz w:val="20"/>
        </w:rPr>
        <w:t xml:space="preserve">Thomas Merton was 'n twintigste eeuse Amerikaanse mistikus. Hy was 'n priester in 'n klooster êrens in Amerika. Hy het baie geskryf en was nogal gewild. Sy gewildheid het in die laat sestiger jare na sy onverwagse dood toegeneem. Amptelik is gesê dat hy hom in 'n Viëtnamese hotelkamer doodgeskok het: hy sou in die badkamer geskeer hy en toe is hy doodgeskok. Sy klooster en sy orde sou dit nooit aanvaar nie. Hulle het beweer die CIA het hom vermoor. Merton was teen die Viëtnamese oorlog gekant en was juis in Viëtnam om vredespogings te ondersteun. Omdat hy vir die Amerikaanse owerheid 'n verleentheid was, is hy uit die weggeruim. Of so het sy orde en mede-kloosterlinge gedink. </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Hoe dit ook al sy, in een van sy werke het hy iets geskryf wat my bygebly het. Hy het oor die kloosterlewe geskryf en hoe dom dit is om 'n kloosterling te word. En tog sê hy daar is ook 'n ‘beloning’ aan so 'n lewenstyl verbonde. Een daarvan is voortdurende gebed. Ook al werk jy buite in die tuin of die land kan jy bid. Gebed word 'n soort van 'n lewenswyse, 'n manier van lewe. En dan gebeur daar iets met die bidder (hy ervaar blydskap, vrede, ens.) En dan sê Merton dat as 'n mens by 'n klooster kom en jy vra die tuinier na die pad sal jy met een ook iets van hierdie ‘biddende tuinier’ se vrede en se blydskap aanvoel.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jc w:val="both"/>
        <w:rPr>
          <w:rFonts w:ascii="Verdana" w:hAnsi="Verdana" w:cs="Arial"/>
          <w:b w:val="false"/>
          <w:b w:val="false"/>
          <w:bCs w:val="false"/>
          <w:sz w:val="20"/>
        </w:rPr>
      </w:pPr>
      <w:r>
        <w:rPr>
          <w:rFonts w:cs="Arial" w:ascii="Verdana" w:hAnsi="Verdana"/>
          <w:b w:val="false"/>
          <w:bCs w:val="false"/>
          <w:sz w:val="20"/>
        </w:rPr>
        <w:t xml:space="preserve">Spiritualiteit het onder andere met hierdie nabyheid en teenwoodigheid van God te make. Die Abrahamsverhale illustreer op 'n besondere manier hierdie teenwoordigheid van God. God is net altyd daar. Hy verwyt nie, Hy raas nie, Hy stel nie voorwaardes nie. Hy is net daar. Hieronder gaan ons hierby stilstaan, maar ons loop eers 'n wye draai. Ons gaan eers iets oor ‘geskiedenis’ sê.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Vandag is ‘geskiedenis’ 'n groot probleem. Baie (dalk die meerderheid) meen dat as die Ou Testament nie histories waar is nie dan kan hulle dit nie glo nie. Alles moet histories-letterlik geïnterpreteer word. Alles moes presies so gebeur het anders kan 'n mens die Ou Testament maar verwerp. Dit is eintlik so 'n onbillike siening. Ons moet nie die Ou Testament by ons kategorie van geskiedenis laat inpas nie, maar eerder probeer om te verstaan hoe Israel self Jahwe se geskiedenis met hulle verstaan het. Hoe het die mense wat oor Abraham geskryf het, ‘geskiedenis’ verstaan? Beslis nie soos ons nie. Ons het hierdie beheptheid met feite, presiese feite en alles moet volgens ons idee van geskiedenis verloop. Vir Israel was dit nie so. Hulle lag vir ons. Hulle wil ons iets van Jahwe se geskiedenis met hulle vertel. Hulle wil ons 'n ‘geskiedenis-met-'n-boodskap’ vertel. Dit is al. En dit is ons taak om deur middel van die historiese kritiek hierdie boodskap in hulle geskiedenis raak te lees en oor te vertel. In die 'Ou Testament Nuusbrief' nommer 14, wat ek oor 'n dag of wat stuur, kan jy meer hieroor lees. 'n Voorlopige vraag: ‘Israel het hulle geskiedenis altyd weer in nuwe kontekste geherinterpreteer. Wat sê dit van hulle verhouding met Jahwe?’. Maar, eers iets oor die geskiedenis en die godsdiensgeskiedenis van Israel.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TextBody"/>
        <w:jc w:val="both"/>
        <w:rPr>
          <w:rFonts w:ascii="Verdana" w:hAnsi="Verdana" w:cs="Arial"/>
          <w:b/>
          <w:b/>
          <w:bCs/>
          <w:sz w:val="20"/>
          <w:szCs w:val="20"/>
        </w:rPr>
      </w:pPr>
      <w:bookmarkStart w:id="2" w:name="abr"/>
      <w:bookmarkEnd w:id="2"/>
      <w:r>
        <w:rPr>
          <w:rFonts w:cs="Arial" w:ascii="Verdana" w:hAnsi="Verdana"/>
          <w:b/>
          <w:bCs/>
          <w:sz w:val="20"/>
          <w:szCs w:val="20"/>
        </w:rPr>
        <w:t>Abrahamsverhale in Genesis</w:t>
      </w:r>
    </w:p>
    <w:p>
      <w:pPr>
        <w:pStyle w:val="TextBody"/>
        <w:jc w:val="both"/>
        <w:rPr>
          <w:rFonts w:ascii="Verdana" w:hAnsi="Verdana" w:cs="Arial"/>
          <w:sz w:val="20"/>
          <w:szCs w:val="20"/>
        </w:rPr>
      </w:pPr>
      <w:r>
        <w:rPr>
          <w:rFonts w:cs="Arial" w:ascii="Verdana" w:hAnsi="Verdana"/>
          <w:sz w:val="20"/>
          <w:szCs w:val="20"/>
        </w:rPr>
        <w:t xml:space="preserve">Ons fokus primêr op die volgende gedeeltes in Genesis. Miskien moet jy gou eers die Abrahamsverhale in Genesis 12-25 lees. Al blaai jy net daardeur sodat jy die verhaalgang (of ‘Fabel’ soos die Duitsers sê) kan ken. As Abraham eers eenmaal in jou is, is hy die res van jou bediening daar. </w:t>
      </w:r>
    </w:p>
    <w:p>
      <w:pPr>
        <w:pStyle w:val="TextBody"/>
        <w:jc w:val="both"/>
        <w:rPr>
          <w:rFonts w:ascii="Verdana" w:hAnsi="Verdana" w:cs="Arial"/>
          <w:sz w:val="20"/>
          <w:szCs w:val="20"/>
        </w:rPr>
      </w:pPr>
      <w:r>
        <w:rPr>
          <w:rFonts w:cs="Arial" w:ascii="Verdana" w:hAnsi="Verdana"/>
          <w:sz w:val="20"/>
          <w:szCs w:val="20"/>
        </w:rPr>
      </w:r>
    </w:p>
    <w:tbl>
      <w:tblPr>
        <w:tblW w:w="5040" w:type="dxa"/>
        <w:jc w:val="left"/>
        <w:tblInd w:w="2189" w:type="dxa"/>
        <w:tblLayout w:type="fixed"/>
        <w:tblCellMar>
          <w:top w:w="0" w:type="dxa"/>
          <w:left w:w="108" w:type="dxa"/>
          <w:bottom w:w="0" w:type="dxa"/>
          <w:right w:w="108" w:type="dxa"/>
        </w:tblCellMar>
      </w:tblPr>
      <w:tblGrid>
        <w:gridCol w:w="5040"/>
      </w:tblGrid>
      <w:tr>
        <w:trPr>
          <w:trHeight w:val="33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Tera en sy familie se trek</w:t>
            </w:r>
          </w:p>
          <w:p>
            <w:pPr>
              <w:pStyle w:val="TextBody"/>
              <w:ind w:left="138" w:hanging="0"/>
              <w:jc w:val="both"/>
              <w:rPr>
                <w:rFonts w:ascii="Verdana" w:hAnsi="Verdana" w:cs="Arial"/>
                <w:sz w:val="20"/>
                <w:szCs w:val="20"/>
              </w:rPr>
            </w:pPr>
            <w:r>
              <w:rPr>
                <w:rFonts w:cs="Arial" w:ascii="Verdana" w:hAnsi="Verdana"/>
                <w:sz w:val="20"/>
                <w:szCs w:val="20"/>
              </w:rPr>
              <w:t>11:27-31</w:t>
            </w:r>
          </w:p>
        </w:tc>
      </w:tr>
      <w:tr>
        <w:trPr>
          <w:trHeight w:val="37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word geroep en trek</w:t>
            </w:r>
          </w:p>
          <w:p>
            <w:pPr>
              <w:pStyle w:val="TextBody"/>
              <w:ind w:left="138" w:hanging="0"/>
              <w:jc w:val="both"/>
              <w:rPr>
                <w:rFonts w:ascii="Verdana" w:hAnsi="Verdana" w:cs="Arial"/>
                <w:sz w:val="20"/>
                <w:szCs w:val="20"/>
              </w:rPr>
            </w:pPr>
            <w:r>
              <w:rPr>
                <w:rFonts w:cs="Arial" w:ascii="Verdana" w:hAnsi="Verdana"/>
                <w:sz w:val="20"/>
                <w:szCs w:val="20"/>
              </w:rPr>
              <w:t>12:1-9</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Sarai en Egipte</w:t>
            </w:r>
          </w:p>
          <w:p>
            <w:pPr>
              <w:pStyle w:val="TextBody"/>
              <w:ind w:left="138" w:hanging="0"/>
              <w:jc w:val="both"/>
              <w:rPr>
                <w:rFonts w:ascii="Verdana" w:hAnsi="Verdana" w:cs="Arial"/>
                <w:sz w:val="20"/>
                <w:szCs w:val="20"/>
              </w:rPr>
            </w:pPr>
            <w:r>
              <w:rPr>
                <w:rFonts w:cs="Arial" w:ascii="Verdana" w:hAnsi="Verdana"/>
                <w:sz w:val="20"/>
                <w:szCs w:val="20"/>
              </w:rPr>
              <w:t>12:10-20</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en Lot skei</w:t>
              <w:tab/>
            </w:r>
          </w:p>
          <w:p>
            <w:pPr>
              <w:pStyle w:val="TextBody"/>
              <w:ind w:left="138" w:hanging="0"/>
              <w:jc w:val="both"/>
              <w:rPr>
                <w:rFonts w:ascii="Verdana" w:hAnsi="Verdana" w:cs="Arial"/>
                <w:sz w:val="20"/>
                <w:szCs w:val="20"/>
              </w:rPr>
            </w:pPr>
            <w:r>
              <w:rPr>
                <w:rFonts w:cs="Arial" w:ascii="Verdana" w:hAnsi="Verdana"/>
                <w:sz w:val="20"/>
                <w:szCs w:val="20"/>
              </w:rPr>
              <w:t>13:1-18</w:t>
            </w:r>
          </w:p>
        </w:tc>
      </w:tr>
      <w:tr>
        <w:trPr>
          <w:trHeight w:val="33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se oorwinning</w:t>
            </w:r>
          </w:p>
          <w:p>
            <w:pPr>
              <w:pStyle w:val="TextBody"/>
              <w:ind w:left="138" w:hanging="0"/>
              <w:jc w:val="both"/>
              <w:rPr>
                <w:rFonts w:ascii="Verdana" w:hAnsi="Verdana" w:cs="Arial"/>
                <w:sz w:val="20"/>
                <w:szCs w:val="20"/>
              </w:rPr>
            </w:pPr>
            <w:r>
              <w:rPr>
                <w:rFonts w:cs="Arial" w:ascii="Verdana" w:hAnsi="Verdana"/>
                <w:sz w:val="20"/>
                <w:szCs w:val="20"/>
              </w:rPr>
              <w:t>14:1-24</w:t>
            </w:r>
          </w:p>
        </w:tc>
      </w:tr>
      <w:tr>
        <w:trPr>
          <w:trHeight w:val="37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Jahwe se verbond met Abraham</w:t>
            </w:r>
          </w:p>
          <w:p>
            <w:pPr>
              <w:pStyle w:val="TextBody"/>
              <w:ind w:left="138" w:hanging="0"/>
              <w:jc w:val="both"/>
              <w:rPr>
                <w:rFonts w:ascii="Verdana" w:hAnsi="Verdana" w:cs="Arial"/>
                <w:sz w:val="20"/>
                <w:szCs w:val="20"/>
              </w:rPr>
            </w:pPr>
            <w:r>
              <w:rPr>
                <w:rFonts w:cs="Arial" w:ascii="Verdana" w:hAnsi="Verdana"/>
                <w:sz w:val="20"/>
                <w:szCs w:val="20"/>
              </w:rPr>
              <w:t>15:1-21</w:t>
            </w:r>
          </w:p>
        </w:tc>
      </w:tr>
      <w:tr>
        <w:trPr>
          <w:trHeight w:val="42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Hagar en Ismael</w:t>
            </w:r>
          </w:p>
          <w:p>
            <w:pPr>
              <w:pStyle w:val="TextBody"/>
              <w:ind w:left="138" w:hanging="0"/>
              <w:jc w:val="both"/>
              <w:rPr>
                <w:rFonts w:ascii="Verdana" w:hAnsi="Verdana" w:cs="Arial"/>
                <w:sz w:val="20"/>
                <w:szCs w:val="20"/>
              </w:rPr>
            </w:pPr>
            <w:r>
              <w:rPr>
                <w:rFonts w:cs="Arial" w:ascii="Verdana" w:hAnsi="Verdana"/>
                <w:sz w:val="20"/>
                <w:szCs w:val="20"/>
              </w:rPr>
              <w:t>16:1-16</w:t>
            </w:r>
          </w:p>
        </w:tc>
      </w:tr>
      <w:tr>
        <w:trPr>
          <w:trHeight w:val="28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Besnydenis en verbond</w:t>
            </w:r>
          </w:p>
          <w:p>
            <w:pPr>
              <w:pStyle w:val="TextBody"/>
              <w:ind w:left="138" w:hanging="0"/>
              <w:jc w:val="both"/>
              <w:rPr>
                <w:rFonts w:ascii="Verdana" w:hAnsi="Verdana" w:cs="Arial"/>
                <w:sz w:val="20"/>
                <w:szCs w:val="20"/>
              </w:rPr>
            </w:pPr>
            <w:r>
              <w:rPr>
                <w:rFonts w:cs="Arial" w:ascii="Verdana" w:hAnsi="Verdana"/>
                <w:sz w:val="20"/>
                <w:szCs w:val="20"/>
              </w:rPr>
              <w:t>17:1-27</w:t>
            </w:r>
          </w:p>
        </w:tc>
      </w:tr>
      <w:tr>
        <w:trPr>
          <w:trHeight w:val="33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en die besoekers</w:t>
            </w:r>
          </w:p>
          <w:p>
            <w:pPr>
              <w:pStyle w:val="TextBody"/>
              <w:ind w:left="138" w:hanging="0"/>
              <w:jc w:val="both"/>
              <w:rPr>
                <w:rFonts w:ascii="Verdana" w:hAnsi="Verdana" w:cs="Arial"/>
                <w:sz w:val="20"/>
                <w:szCs w:val="20"/>
              </w:rPr>
            </w:pPr>
            <w:r>
              <w:rPr>
                <w:rFonts w:cs="Arial" w:ascii="Verdana" w:hAnsi="Verdana"/>
                <w:sz w:val="20"/>
                <w:szCs w:val="20"/>
              </w:rPr>
              <w:t>18:1-33</w:t>
            </w:r>
          </w:p>
        </w:tc>
      </w:tr>
      <w:tr>
        <w:trPr>
          <w:trHeight w:val="37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Lot, Sodom en Gomorra</w:t>
            </w:r>
          </w:p>
          <w:p>
            <w:pPr>
              <w:pStyle w:val="TextBody"/>
              <w:ind w:left="138" w:hanging="0"/>
              <w:jc w:val="both"/>
              <w:rPr>
                <w:rFonts w:ascii="Verdana" w:hAnsi="Verdana" w:cs="Arial"/>
                <w:sz w:val="20"/>
                <w:szCs w:val="20"/>
              </w:rPr>
            </w:pPr>
            <w:r>
              <w:rPr>
                <w:rFonts w:cs="Arial" w:ascii="Verdana" w:hAnsi="Verdana"/>
                <w:sz w:val="20"/>
                <w:szCs w:val="20"/>
              </w:rPr>
              <w:t>19:1-38</w:t>
            </w:r>
          </w:p>
        </w:tc>
      </w:tr>
      <w:tr>
        <w:trPr>
          <w:trHeight w:val="39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Geboorte van Isak</w:t>
            </w:r>
          </w:p>
          <w:p>
            <w:pPr>
              <w:pStyle w:val="TextBody"/>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1:1-3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b/>
                <w:b/>
                <w:bCs/>
                <w:sz w:val="20"/>
                <w:szCs w:val="20"/>
              </w:rPr>
            </w:pPr>
            <w:r>
              <w:rPr>
                <w:rFonts w:cs="Arial" w:ascii="Verdana" w:hAnsi="Verdana"/>
                <w:b/>
                <w:bCs/>
                <w:sz w:val="20"/>
                <w:szCs w:val="20"/>
              </w:rPr>
              <w:t xml:space="preserve">Abraham se toets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ind w:left="150" w:hanging="0"/>
              <w:jc w:val="both"/>
              <w:rPr>
                <w:rFonts w:ascii="Verdana" w:hAnsi="Verdana" w:cs="Arial"/>
                <w:sz w:val="20"/>
                <w:szCs w:val="20"/>
              </w:rPr>
            </w:pPr>
            <w:r>
              <w:rPr>
                <w:rFonts w:cs="Arial" w:ascii="Verdana" w:hAnsi="Verdana"/>
                <w:sz w:val="20"/>
                <w:szCs w:val="20"/>
              </w:rPr>
              <w:t>22:1-24</w:t>
              <w:tab/>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b/>
                <w:b/>
                <w:bCs/>
                <w:sz w:val="20"/>
                <w:szCs w:val="20"/>
              </w:rPr>
            </w:pPr>
            <w:r>
              <w:rPr>
                <w:rFonts w:cs="Arial" w:ascii="Verdana" w:hAnsi="Verdana"/>
                <w:b/>
                <w:bCs/>
                <w:sz w:val="20"/>
                <w:szCs w:val="20"/>
              </w:rPr>
              <w:t xml:space="preserve">Nageslag van Nahor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sz w:val="20"/>
                <w:szCs w:val="20"/>
              </w:rPr>
            </w:pPr>
            <w:r>
              <w:rPr>
                <w:rFonts w:cs="Arial" w:ascii="Verdana" w:hAnsi="Verdana"/>
                <w:sz w:val="20"/>
                <w:szCs w:val="20"/>
              </w:rPr>
              <w:t>22:20-2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b/>
                <w:b/>
                <w:bCs/>
                <w:sz w:val="20"/>
                <w:szCs w:val="20"/>
              </w:rPr>
            </w:pPr>
            <w:r>
              <w:rPr>
                <w:rFonts w:cs="Arial" w:ascii="Verdana" w:hAnsi="Verdana"/>
                <w:b/>
                <w:bCs/>
                <w:sz w:val="20"/>
                <w:szCs w:val="20"/>
              </w:rPr>
              <w:t xml:space="preserve">Isak en Rebekka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sz w:val="20"/>
                <w:szCs w:val="20"/>
              </w:rPr>
            </w:pPr>
            <w:r>
              <w:rPr>
                <w:rFonts w:cs="Arial" w:ascii="Verdana" w:hAnsi="Verdana"/>
                <w:sz w:val="20"/>
                <w:szCs w:val="20"/>
              </w:rPr>
              <w:t xml:space="preserve">24:1-67  </w:t>
            </w:r>
          </w:p>
        </w:tc>
      </w:tr>
      <w:tr>
        <w:trPr>
          <w:trHeight w:val="754"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b/>
                <w:b/>
                <w:bCs/>
                <w:sz w:val="20"/>
                <w:szCs w:val="20"/>
              </w:rPr>
            </w:pPr>
            <w:r>
              <w:rPr>
                <w:rFonts w:cs="Arial" w:ascii="Verdana" w:hAnsi="Verdana"/>
                <w:b/>
                <w:bCs/>
                <w:sz w:val="20"/>
                <w:szCs w:val="20"/>
              </w:rPr>
              <w:t>Abraham en Ketura se nageslag</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sz w:val="20"/>
                <w:szCs w:val="20"/>
              </w:rPr>
            </w:pPr>
            <w:r>
              <w:rPr>
                <w:rFonts w:cs="Arial" w:ascii="Verdana" w:hAnsi="Verdana"/>
                <w:sz w:val="20"/>
                <w:szCs w:val="20"/>
              </w:rPr>
              <w:t>25:1-6</w:t>
            </w:r>
          </w:p>
        </w:tc>
      </w:tr>
      <w:tr>
        <w:trPr>
          <w:trHeight w:val="646"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Arial"/>
                <w:b/>
                <w:b/>
                <w:bCs/>
                <w:sz w:val="20"/>
                <w:szCs w:val="20"/>
              </w:rPr>
            </w:pPr>
            <w:r>
              <w:rPr>
                <w:rFonts w:cs="Arial" w:ascii="Verdana" w:hAnsi="Verdana"/>
                <w:b/>
                <w:bCs/>
                <w:sz w:val="20"/>
                <w:szCs w:val="20"/>
              </w:rPr>
              <w:t>Abraham sterf</w:t>
              <w:tab/>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11400" w:leader="none"/>
              </w:tabs>
              <w:jc w:val="both"/>
              <w:rPr>
                <w:rFonts w:ascii="Verdana" w:hAnsi="Verdana" w:cs="Arial"/>
                <w:sz w:val="20"/>
                <w:szCs w:val="20"/>
              </w:rPr>
            </w:pPr>
            <w:r>
              <w:rPr>
                <w:rFonts w:cs="Arial" w:ascii="Verdana" w:hAnsi="Verdana"/>
                <w:sz w:val="20"/>
                <w:szCs w:val="20"/>
              </w:rPr>
              <w:t>25:7-11</w:t>
            </w:r>
          </w:p>
        </w:tc>
      </w:tr>
    </w:tbl>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3" w:name="geskiedeis"/>
      <w:bookmarkEnd w:id="3"/>
      <w:r>
        <w:rPr>
          <w:rFonts w:cs="Verdana" w:ascii="Verdana" w:hAnsi="Verdana"/>
          <w:sz w:val="20"/>
        </w:rPr>
        <w:t>Die geskiedenis is 'n ander land</w:t>
      </w:r>
    </w:p>
    <w:p>
      <w:pPr>
        <w:pStyle w:val="Normal"/>
        <w:jc w:val="both"/>
        <w:rPr/>
      </w:pPr>
      <w:r>
        <w:rPr>
          <w:rFonts w:cs="Arial" w:ascii="Verdana" w:hAnsi="Verdana"/>
          <w:b w:val="false"/>
          <w:bCs w:val="false"/>
          <w:sz w:val="20"/>
        </w:rPr>
        <w:t xml:space="preserve">'n Bekende Afrikaanse skrywer, Karel Schoeman, begin sy werk, ‘Verliesfontein’, op 'n treffende manier. Hy sê die verlede is 'n ander land en vra dan: ‘waar is die pad soontoe loop?’. Schoeman neem dan die leser op 'n moeisame soeke na Verliesfontein. Gou verstaan jy die verlede se andersheid. Dit is 'n ongekarteerde land. Niemand bereik dit ooit ten volle nie. En hoe verder jy lees hoe meer pak 'n gevoel van wanhoop jou. Die verlede is onherroeplik verby; dit is heeltemal onmoontlik om die geskiedenis vas te vat, dit om en om te draai, dit oor en oor te bekyk. Dit is weg. Vir altyd weg. </w:t>
      </w:r>
      <w:r>
        <w:rPr>
          <w:rFonts w:eastAsia="MS Mincho;ＭＳ 明朝" w:cs="Arial" w:ascii="Verdana" w:hAnsi="Verdana"/>
          <w:b w:val="false"/>
          <w:bCs w:val="false"/>
          <w:sz w:val="20"/>
        </w:rPr>
        <w:t>Al wat van die verlede oorbly, is vae en soms onleesbare merke, tekens wat die oorspronklike gebeure in sy haastige vlugtog as ‘t ware nagelaat het. Al wat die historikus het, is spore. Nie die vergange werklikheid in al sy volheid nie, net die merke dat iets gebeur het. Nie die outentieke oorspronklike gebeure nie, maar die vae onleesbare tekens dat iets plaasgevind het. Vir altyd het die verlede ons ontglip.</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Schoeman weet dit en daarom die vraag aan die begin van sy verhaal: ‘Hoe moet 'n mens begin? ... Hoe ver moet mens terugstaan en hoe wyd is die blikveld wat nodig is om ... te begryp?’. Saam soek ons na Verliesfontein ‘op die hitte van die dag op die oop veld in die son’. Saam kyk skrywer en leser op 'n snikhete agtermiddag êrens tussen Kromburg en Donkerpoot oor 'n leë landskap sonder om iets van die verlede raak te sien. Van al die intense stipkyk word die oë naderhand seer. 'n Mens se sinne begin jou ook bedrieg. Vir 'n oomblik is daar 'n glimp van die verlede, maar verdwyn dan weer. Dit is 'n ‘lugspieëling’: ‘Hy kyk na die lang, reguit pad voor hom waar lugspieëling oor die verte dans. Waar het die ruiters heen verdwyn, vlugtig soos 'n skaduwee, 'n stofwolk, 'n tolbos? Hy kan hulle nie meer sien nie’. Soms is daar stemme, maar dan is dit weer skielik weg: ‘Die stemme fluister, ruis en sterf weg in die omringende stilte, nouliks nog waarneembaar; jy tas in die donker verder, en maak uiteindelik jou oë toe om noodgedwonde die desperate sprong in die duister te waag’. En hoe meer ons die historiese Verliesfontein in al sy volheid miskyk, hoe meer desperaat word skrywer en leser. Verbeeldingspronge word uiteindelik die enigste uitweg: ‘Jy knyp jou oë toe, spring en raak geen grond nie, swewend deur die donker’. Onsekere verbeeldingsvlugte word die enigste toegang tot 'n geslote verlede: ‘Toe-oog spring jy, swewend in vrye vlug deur die donker van die verlede sonder om te weet wat jy sal ontdek’.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Eie aan 'n historikus is die gevoel van verlies en rou. In sy andersheid is die verlede uiteindelik onbereikbaar. Niemand kan hierdie land meer betree nie. Alles is verby. En wat 'n enorme verlies is dit nie. 'n Verlies wat nooit weer omgekeer kan word nie en daarom die oorheersende gevoel van rou. Omdat die verlies absoluut is, is die rou ook absoluut. Niks kan daaraan gedoen word nie. Die historikus kan net 'huil oor die onvervangbare verlies en sy eie onmag ten opsigte daarvan, oor die (vuur-)as wat die singuliere as getuie van haar vlugtige aanwesigheid agtergelaat het'.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eastAsia="MS Mincho;ＭＳ 明朝" w:cs="Verdana"/>
          <w:sz w:val="20"/>
        </w:rPr>
      </w:pPr>
      <w:bookmarkStart w:id="4" w:name="abrahamslang"/>
      <w:bookmarkEnd w:id="4"/>
      <w:r>
        <w:rPr>
          <w:rFonts w:eastAsia="MS Mincho;ＭＳ 明朝" w:cs="Verdana" w:ascii="Verdana" w:hAnsi="Verdana"/>
          <w:sz w:val="20"/>
        </w:rPr>
        <w:t>Die Abrahamsland is ons ook onbekend</w:t>
      </w:r>
    </w:p>
    <w:p>
      <w:pPr>
        <w:pStyle w:val="Normal"/>
        <w:jc w:val="both"/>
        <w:rPr/>
      </w:pPr>
      <w:r>
        <w:rPr>
          <w:rFonts w:eastAsia="MS Mincho;ＭＳ 明朝" w:cs="Arial" w:ascii="Verdana" w:hAnsi="Verdana"/>
          <w:b w:val="false"/>
          <w:bCs w:val="false"/>
          <w:sz w:val="20"/>
        </w:rPr>
        <w:t xml:space="preserve">Aan die begin van die een en twintigste eeu is ons nog meer daarvan bewus dat die verlede onherroeplik verby is. Direkte toegang tot die (Abrahams-)verlede is onmoontlik. </w:t>
      </w:r>
      <w:r>
        <w:rPr>
          <w:rFonts w:cs="Arial" w:ascii="Verdana" w:hAnsi="Verdana"/>
          <w:b w:val="false"/>
          <w:bCs w:val="false"/>
          <w:sz w:val="20"/>
        </w:rPr>
        <w:t xml:space="preserve">Abraham se verlede is ook soos 'n ander land; 'n land wat ons geensins meer kan betree nie; 'n land waarheen geen pad lei nie. In die loop van die geskiedenis is dikwels gepoog om paaie na die Abrahamsland te karteer, maar sonder veel sukses. Kennelik het die vergange werklikheid ons vir ewig ontglip en kan ons die aartsvaderverlede net nooit weer herwin nie.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Onderliggend aan die probleem is die opkoms van die historiese wetenskap en die ervaring van die historiese afstand tussen teks en leser. Daar is 'n ‘aaklige afgrond’ tussen die tyd van Israel en die eie tyd; tussen gebeure en latere interpretasie. Telkens waar hierdie afstand ontken of negeer word, is dit uiteraard makliker om die historisiteit van Abraham te bely, die Abrahamsverhale as histories outentiek te hanteer en die Abrahamsfiguur histories te rekonstrueer. Sedert die negentiende eeu is alles egter omvergegooi. Abraham kon sedertdien onmoontlik meer 'n sekere historiese figuur wees wat op 'n bepaalde plek gebore is, geleef en toe gesterf het nie. 'n Abrahamsbiografie het onmoontlik begin word.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5" w:name="einde"/>
      <w:bookmarkEnd w:id="5"/>
      <w:r>
        <w:rPr>
          <w:rFonts w:cs="Verdana" w:ascii="Verdana" w:hAnsi="Verdana"/>
          <w:sz w:val="20"/>
        </w:rPr>
        <w:t>En tog is dit nie einde nie</w:t>
      </w:r>
    </w:p>
    <w:p>
      <w:pPr>
        <w:pStyle w:val="Normal"/>
        <w:jc w:val="both"/>
        <w:rPr>
          <w:rFonts w:ascii="Verdana" w:hAnsi="Verdana" w:cs="Arial"/>
          <w:b w:val="false"/>
          <w:b w:val="false"/>
          <w:bCs w:val="false"/>
          <w:sz w:val="20"/>
        </w:rPr>
      </w:pPr>
      <w:r>
        <w:rPr>
          <w:rFonts w:cs="Arial" w:ascii="Verdana" w:hAnsi="Verdana"/>
          <w:b w:val="false"/>
          <w:bCs w:val="false"/>
          <w:sz w:val="20"/>
        </w:rPr>
        <w:t xml:space="preserve">Ons herhaal: dit is hoegenaamd nie die einde nie. As ons Abraham dan nou nie histories-presies kan gryp en beskryf nie, wat daarvan? Ons moet maar net ander en nuwe weë ontgin wat vir ons van Abraham, ‘die vriend van God’, kan vertel. Vir my help 'n tradisie-historiese benadering nog altyd. Hiervolgens word gekyk hoe Abraham telkens in die verlede geherinterpreteer is. In Rainer Albertz se  godsdiensgeskiedenis word hierdie tradisie-historiese insigte op 'n besondere manier uitgebrei. Hieruit blyk opnuut hoe belangrik Abraham vir Israel se geloofslewe was. Aan die hand van hierdie figuur het hulle telkens probeer om gestalte aan hulle eie geloof te gee. Hulle het hierdie figuur telkens in nuwe omstandighede nuut geïnterpreteer. En 'n mens kan alles in die teks raaklees.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Voordat ons egter hierby kom, let ons eers op 'n interessante manier waarop Abraham in die verlede verstaan is. Dit is die gedagte van 'n ‘sage’. Dit was nogal 'n baie gewilde benadering gedurende die eerste helfte van die twintigste eeu. Vir die meeste van ons is dit waarskynlik onmoontlik om so oor die Abrahamsverhale te praat.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jc w:val="both"/>
        <w:rPr>
          <w:rFonts w:ascii="Verdana" w:hAnsi="Verdana" w:cs="Arial"/>
          <w:b w:val="false"/>
          <w:b w:val="false"/>
          <w:bCs w:val="false"/>
          <w:sz w:val="20"/>
        </w:rPr>
      </w:pPr>
      <w:r>
        <w:rPr>
          <w:rFonts w:cs="Arial" w:ascii="Verdana" w:hAnsi="Verdana"/>
          <w:b w:val="false"/>
          <w:bCs w:val="false"/>
          <w:sz w:val="20"/>
        </w:rPr>
        <w:t>Tereg sal jy opmerk dat dit 'n gemeentelid se geloof kan skok as alles maar net sages is. Ek stem enersyds met jou saam, maar ons mag nie dat die gemeentelid se nie-weet, se onkunde ons norm word nie. Ons moet dit net mooi pastoraal hanteer. Die wonderlike insigte van die Ou-Testamentiese wetenskap kan ons tog nie ignoreer. Jy sal wel weet hoe om dit in die gemeente te hanteer. Andersyds moet jy tog al hierdie insigte jou eie maak. Jy moet weet wat aangaan het en dit oordenk en dit vrugbaar vir ons tema ‘spiritualiteit en die Ou Testament’ maak. Kom, ons kyk eers wat Gunkel van sages gesê het en dan let ons op die manier waarop Von Rad dit gebruik. Iets van laasgenoemde moes jy al geleer het.</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6" w:name="gunkel"/>
      <w:bookmarkEnd w:id="6"/>
      <w:r>
        <w:rPr>
          <w:rFonts w:cs="Verdana" w:ascii="Verdana" w:hAnsi="Verdana"/>
          <w:sz w:val="20"/>
        </w:rPr>
        <w:t>Die Abrahamsages (Hermann Gunkel)</w:t>
      </w:r>
    </w:p>
    <w:p>
      <w:pPr>
        <w:pStyle w:val="Normal"/>
        <w:jc w:val="both"/>
        <w:rPr>
          <w:rFonts w:ascii="Verdana" w:hAnsi="Verdana" w:cs="Arial"/>
          <w:b w:val="false"/>
          <w:b w:val="false"/>
          <w:bCs w:val="false"/>
          <w:sz w:val="20"/>
        </w:rPr>
      </w:pPr>
      <w:r>
        <w:rPr>
          <w:rFonts w:cs="Arial" w:ascii="Verdana" w:hAnsi="Verdana"/>
          <w:b w:val="false"/>
          <w:bCs w:val="false"/>
          <w:sz w:val="20"/>
        </w:rPr>
        <w:t xml:space="preserve">Aangesien daar geen outentieke geskrewe bronne oor Abraham bestaan nie, het Hermann Gunkel 'n ander uitweg probeer: hy na iets histories outentieke bronne agter die teks probeer soek. Hy het daarom die ontstaan en groei van die Abrahamsverhale (en ook die Pentateug) ondersoek en wou die vroegste ontstaansvorme bepaal. In die vroegste voor-literêre vorme kon hy dalk iets van die outentieke Abraham verneem. Waarop Gunkel toe uiteindelik afgekom het, was sages wat mondelings oorgelewer is. Volgens Gunkel is die hele boek Genesis 'n versameling van sages: ‘Die Genesis ist eine Sammlung von Sagen’. Hiervolgens is die aartsvaderverhale uit 'n groot verskeidenheid sages saamgestel; diverse sages is tot 'n eenheid (‘Sagenkränze’) saamgesnoer. Hierdie ‘Sagenkränze’ was onafhanklike verhaaleenhede wat na dieselfde karakter(s) verwys, dieselfde tema het, oor dieselfde historiese gebeurtenisse berig en wat mettertyd in vehaalsiklusse saamgevoeg is. Hierdie sages het aanvanklik onafhanklik bestaan en wou verskillende dinge verklaar. Etnologiese sages wou lig op volkere se ontstaan, bestaan, landgebied asook verhoudinge tot ander nasies belig. In Genesis 12:7 en 13:14-17 word byvoorbeeld vertel hoe die latere Israel in Kanaän beland het. Etimologiese sages wou weer die name van volke, plekke, stede en heiligdomme werp verklaar. ‘Babel’ se naam is aan 'n taalverwarring te danke (Gen 11:9), ‘Jakob’ se naam herinner aan die woord ‘haksteen’ omdat hy by geboorte sy broer se haksteen gegryp het het (Gen 25:26), ‘Berseba’ beteken ‘sewe bronne’ en dit is daar waar Abraham vir Abimelek sewe lammers geskenk het (Gen 21:27-31). Dan is daar ook nog die kultiese sages. Dit wou vertel hoe sekere heiligdomme ontstaan en aan die aartsvaders gekoppel is.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Alhoewel Gunkel deur die sages se skoonheid aangegryp is, het hy egter een saak oor en oor beklemtoon: die sages is geen historiese bronne (in verband met Abraham se lewe) nie. Dit het in verskillende kontekste ontstaan en bestaan en is eers laat in die geskiedenis van Israel aan Abraham, Isak en Jakob verbind. Anders gesê: die sages was die vorm waardeur die Abrahamsfiguur gestalte gekry het; dit was die ‘boumateriaal’ waarmee die ‘lewensverhaal’ van Abraham gebou is; dit was die ‘argiefmateriaal’ aan die hand waarvan iets oor die ‘lewe en werk’ van Abraham gesê is; dit was die baie brose en onbetroubare ‘bronne’ aan die hand waarvan ons 'n man genaamd Abraham kon leer ken. So gesien, bevat sages geen outentieke historiese inhoud nie. Trouens, tussen sage en geskiedenis moet duidelik onderskei word. Laasgenoemde fokus op groot sosiaal-politieke gebeure terwyl 'n sage baie meer beperk is; dit fokus op die persoonlike en die private. In Genesis en veral die Abrahamsverhale is daar niks van 'n politieke interesse nie en handel dit eerder oor die doen en late van 'n enkele familie en dan veral een familielid (Abraham).</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Gunkel het ons gehelp om iets van die voorstadia van die aartsvaderverhale te begryp. Belangrik is dat dit nie op historiese vastighede teruggaan nie. Herinnering aan 'n Abraham is in sagevorm en mondelings oorgelewer. Alle antieke kulture het oorspronklik in mondelinge vorme ontstaan en het eers later 'n skriftelike vorm bereik. Anders as Wellhausen en die literêre kritici wat die mondelinge tydperk as te vaag, onseker en nutteloos beskou het, het Gunkel allerlei moontlike weë bedink om tot hierdie tydperk deur te dring. Hy kom tot die konklusie dat die vorming, samestelling en komposisie van die verhale in Genesis reeds in die mondelinge fase plaasgevind het. Toe die Jahwis en die Elohis die dag begin skryf het, het hulle net oorgeskryf wat reeds in die mondelingse fase oorgelewer is. Hierdie voor-komposisionele mondelingse fase was 'n lewendige proses van oorlewering. Gunkel het dit mooi geskets: in die koue winteraande het die familie rondom die vuur gesit; die oudstes het stories vertel; dit was verhale oor die verlede; oor die begin van die wêreld, die voorvaders (soos Abraham, Isak, Jakob), die ontstaan van die volk Israel en nog baie ander dinge meer. En die kinders het die verhale van die baasvertellers ingedrink en dit ook weer oor en oor vertel. Wat egter oorgedra is, is nie historiese feite nie, maar sages wat die geskiedenis van die wêreld en die eie volk probeer verklaar het; volkskuns wat die diepste denke en gevoellens van 'n bepaalde groep weerspieël het.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BodyText3"/>
        <w:rPr>
          <w:rFonts w:ascii="Verdana" w:hAnsi="Verdana" w:cs="Verdana"/>
          <w:sz w:val="20"/>
        </w:rPr>
      </w:pPr>
      <w:r>
        <w:rPr>
          <w:rFonts w:cs="Verdana" w:ascii="Verdana" w:hAnsi="Verdana"/>
          <w:sz w:val="20"/>
        </w:rPr>
        <w:t>Miskien hou jy niks van wat Gunkel sê nie. Eintlik was daar nie vir hom nie so 'n figuur soos Abraham nie. Hoe sal ons hierdie figuur in elk geval ook histories kan beskryf? Dit is sages wat mense oor iemand vertel het en wat nie noodwendig so gebeur het nie. Amper soos die verhale wat oor Paul Kruger rondvertel word. Daar word 'n klomp goed oor hom vertel wat waarskynlik nie so gebeur het nie. Dit is bloot sages oor 'n historiese persoon. Sages wat bloot bedoel was om mense te vermaak, te ‘entertain’. En tog sal Gunkel ook wil protesteer en sê: soek die religieuse Abraham in die Abrahamsages.</w:t>
      </w:r>
    </w:p>
    <w:p>
      <w:pPr>
        <w:pStyle w:val="Normal"/>
        <w:jc w:val="right"/>
        <w:rPr>
          <w:rFonts w:ascii="Verdana" w:hAnsi="Verdana" w:cs="Verdana"/>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7" w:name="mens"/>
      <w:bookmarkEnd w:id="7"/>
      <w:r>
        <w:rPr>
          <w:rFonts w:cs="Verdana" w:ascii="Verdana" w:hAnsi="Verdana"/>
          <w:sz w:val="20"/>
        </w:rPr>
        <w:t>Die religieuse mens</w:t>
      </w:r>
    </w:p>
    <w:p>
      <w:pPr>
        <w:pStyle w:val="Normal"/>
        <w:jc w:val="both"/>
        <w:rPr/>
      </w:pPr>
      <w:r>
        <w:rPr>
          <w:rFonts w:cs="Arial" w:ascii="Verdana" w:hAnsi="Verdana"/>
          <w:b w:val="false"/>
          <w:bCs w:val="false"/>
          <w:sz w:val="20"/>
        </w:rPr>
        <w:t xml:space="preserve">Gunkel was waarskynlik nie so bekommerd oor die historiese aard van Abraham (of Jakob of Isak) nie. Hy was meer bekommerd oor hoe die Abrahamsverhale in Genesis 12-25 </w:t>
      </w:r>
      <w:r>
        <w:rPr>
          <w:rFonts w:cs="Arial" w:ascii="Verdana" w:hAnsi="Verdana"/>
          <w:b w:val="false"/>
          <w:bCs w:val="false"/>
          <w:sz w:val="20"/>
          <w:u w:val="single"/>
        </w:rPr>
        <w:t>ontstaan</w:t>
      </w:r>
      <w:r>
        <w:rPr>
          <w:rFonts w:cs="Arial" w:ascii="Verdana" w:hAnsi="Verdana"/>
          <w:b w:val="false"/>
          <w:bCs w:val="false"/>
          <w:sz w:val="20"/>
        </w:rPr>
        <w:t xml:space="preserve"> het. Dit was sy opregte oortuiging dat as 'n mens hierdie ontstaansproses ken, verstaan jy die boodskap van Abraham. Jy sal dit natuurlik onmiddellik as 'n negentiende eeuse wetenskapsideaal snap. Maar goed, hy het dit in sy Genesiskommentaar probeer doen en dit bly nou nog 'n interessante kommentaar. Gunkel was ook oor iets anders begaan: die </w:t>
      </w:r>
      <w:r>
        <w:rPr>
          <w:rFonts w:cs="Arial" w:ascii="Verdana" w:hAnsi="Verdana"/>
          <w:b w:val="false"/>
          <w:bCs w:val="false"/>
          <w:sz w:val="20"/>
          <w:u w:val="single"/>
        </w:rPr>
        <w:t>religieuse mens</w:t>
      </w:r>
      <w:r>
        <w:rPr>
          <w:rFonts w:cs="Arial" w:ascii="Verdana" w:hAnsi="Verdana"/>
          <w:b w:val="false"/>
          <w:bCs w:val="false"/>
          <w:sz w:val="20"/>
        </w:rPr>
        <w:t xml:space="preserve"> Abraham. Hy het dit op 'n keer so gestel: ‘</w:t>
      </w:r>
      <w:r>
        <w:rPr>
          <w:rFonts w:eastAsia="MS Mincho;ＭＳ 明朝" w:cs="Arial" w:ascii="Verdana" w:hAnsi="Verdana"/>
          <w:b w:val="false"/>
          <w:bCs w:val="false"/>
          <w:sz w:val="20"/>
        </w:rPr>
        <w:t xml:space="preserve">Religious teachings arose in the hearts of men and they express very deep religious feelings. When touched by God the heart of the pious man becomes the well-spring out of which religion eternally flows. Religion thus has to do with the innermost affections of good men; the deepest religious feelings of pious men. And this is the ‘object’ of critical Old Testament scholarship: the understanding of the most profound religious feelings, sentiments and convictions of the Bible’s pious men; the penetration of the spiritual world in which the Old Testament originated’. Om dit te kan bewerkstellig, moet 'n mens deel van die geestelike wêreld (of ‘geesteswêreld’) van ou Israel word. Jy moet jou so daarin kan inleef, dat jy deel van daardie wêreld kan word.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Lees die onderstaande aandagtig deur en sê of dit jou help om die ‘religieuse Abraham’ te begryp . Meer nog: of dit jou kan help om die Old Testament beter te verstaan. </w:t>
      </w:r>
    </w:p>
    <w:p>
      <w:pPr>
        <w:pStyle w:val="Normal"/>
        <w:ind w:left="720" w:right="358" w:hanging="0"/>
        <w:jc w:val="both"/>
        <w:rPr/>
      </w:pPr>
      <w:r>
        <w:rPr>
          <w:rFonts w:eastAsia="MS Mincho;ＭＳ 明朝" w:cs="Arial" w:ascii="Verdana" w:hAnsi="Verdana"/>
          <w:b w:val="false"/>
          <w:bCs w:val="false"/>
          <w:sz w:val="20"/>
        </w:rPr>
        <w:t xml:space="preserve">To accomplish this the Old Testament scholar must first of all become ‘as intimately as possible’ acquainted with the religious atmosphere of the Old Testament. Then he must by means of </w:t>
      </w:r>
      <w:r>
        <w:rPr>
          <w:rFonts w:eastAsia="MS Mincho;ＭＳ 明朝" w:cs="Arial" w:ascii="Verdana" w:hAnsi="Verdana"/>
          <w:sz w:val="20"/>
        </w:rPr>
        <w:t>spiritual empathy</w:t>
      </w:r>
      <w:r>
        <w:rPr>
          <w:rFonts w:eastAsia="MS Mincho;ＭＳ 明朝" w:cs="Arial" w:ascii="Verdana" w:hAnsi="Verdana"/>
          <w:b w:val="false"/>
          <w:bCs w:val="false"/>
          <w:sz w:val="20"/>
        </w:rPr>
        <w:t xml:space="preserve"> or </w:t>
      </w:r>
      <w:r>
        <w:rPr>
          <w:rFonts w:eastAsia="MS Mincho;ＭＳ 明朝" w:cs="Arial" w:ascii="Verdana" w:hAnsi="Verdana"/>
          <w:sz w:val="20"/>
        </w:rPr>
        <w:t>sympathy</w:t>
      </w:r>
      <w:r>
        <w:rPr>
          <w:rFonts w:eastAsia="MS Mincho;ＭＳ 明朝" w:cs="Arial" w:ascii="Verdana" w:hAnsi="Verdana"/>
          <w:b w:val="false"/>
          <w:bCs w:val="false"/>
          <w:sz w:val="20"/>
        </w:rPr>
        <w:t xml:space="preserve"> enter into the world of the text. Put differently: The modern scholar </w:t>
      </w:r>
      <w:r>
        <w:rPr>
          <w:rFonts w:eastAsia="MS Mincho;ＭＳ 明朝" w:cs="Arial" w:ascii="Verdana" w:hAnsi="Verdana"/>
          <w:sz w:val="20"/>
        </w:rPr>
        <w:t>must become contemporary</w:t>
      </w:r>
      <w:r>
        <w:rPr>
          <w:rFonts w:eastAsia="MS Mincho;ＭＳ 明朝" w:cs="Arial" w:ascii="Verdana" w:hAnsi="Verdana"/>
          <w:b w:val="false"/>
          <w:bCs w:val="false"/>
          <w:sz w:val="20"/>
        </w:rPr>
        <w:t xml:space="preserve"> with the original context, </w:t>
      </w:r>
      <w:r>
        <w:rPr>
          <w:rFonts w:eastAsia="MS Mincho;ＭＳ 明朝" w:cs="Arial" w:ascii="Verdana" w:hAnsi="Verdana"/>
          <w:sz w:val="20"/>
        </w:rPr>
        <w:t>relive</w:t>
      </w:r>
      <w:r>
        <w:rPr>
          <w:rFonts w:eastAsia="MS Mincho;ＭＳ 明朝" w:cs="Arial" w:ascii="Verdana" w:hAnsi="Verdana"/>
          <w:b w:val="false"/>
          <w:bCs w:val="false"/>
          <w:sz w:val="20"/>
        </w:rPr>
        <w:t xml:space="preserve"> the experiences of the Biblical parsonages, </w:t>
      </w:r>
      <w:r>
        <w:rPr>
          <w:rFonts w:eastAsia="MS Mincho;ＭＳ 明朝" w:cs="Arial" w:ascii="Verdana" w:hAnsi="Verdana"/>
          <w:sz w:val="20"/>
        </w:rPr>
        <w:t>enter</w:t>
      </w:r>
      <w:r>
        <w:rPr>
          <w:rFonts w:eastAsia="MS Mincho;ＭＳ 明朝" w:cs="Arial" w:ascii="Verdana" w:hAnsi="Verdana"/>
          <w:b w:val="false"/>
          <w:bCs w:val="false"/>
          <w:sz w:val="20"/>
        </w:rPr>
        <w:t xml:space="preserve"> in the Old Testament world of religious experience by spiritual sympathy, </w:t>
      </w:r>
      <w:r>
        <w:rPr>
          <w:rFonts w:eastAsia="MS Mincho;ＭＳ 明朝" w:cs="Arial" w:ascii="Verdana" w:hAnsi="Verdana"/>
          <w:sz w:val="20"/>
        </w:rPr>
        <w:t>re-enact</w:t>
      </w:r>
      <w:r>
        <w:rPr>
          <w:rFonts w:eastAsia="MS Mincho;ＭＳ 明朝" w:cs="Arial" w:ascii="Verdana" w:hAnsi="Verdana"/>
          <w:b w:val="false"/>
          <w:bCs w:val="false"/>
          <w:sz w:val="20"/>
        </w:rPr>
        <w:t xml:space="preserve"> the original religious experiences and feelings, </w:t>
      </w:r>
      <w:r>
        <w:rPr>
          <w:rFonts w:eastAsia="MS Mincho;ＭＳ 明朝" w:cs="Arial" w:ascii="Verdana" w:hAnsi="Verdana"/>
          <w:sz w:val="20"/>
        </w:rPr>
        <w:t>appropriate</w:t>
      </w:r>
      <w:r>
        <w:rPr>
          <w:rFonts w:eastAsia="MS Mincho;ＭＳ 明朝" w:cs="Arial" w:ascii="Verdana" w:hAnsi="Verdana"/>
          <w:b w:val="false"/>
          <w:bCs w:val="false"/>
          <w:sz w:val="20"/>
        </w:rPr>
        <w:t xml:space="preserve"> the original message. In short: We must penetrate so deeply into their experiences that we can </w:t>
      </w:r>
      <w:r>
        <w:rPr>
          <w:rFonts w:eastAsia="MS Mincho;ＭＳ 明朝" w:cs="Arial" w:ascii="Verdana" w:hAnsi="Verdana"/>
          <w:sz w:val="20"/>
        </w:rPr>
        <w:t>sympathise</w:t>
      </w:r>
      <w:r>
        <w:rPr>
          <w:rFonts w:eastAsia="MS Mincho;ＭＳ 明朝" w:cs="Arial" w:ascii="Verdana" w:hAnsi="Verdana"/>
          <w:b w:val="false"/>
          <w:bCs w:val="false"/>
          <w:sz w:val="20"/>
        </w:rPr>
        <w:t xml:space="preserve"> with them, that we can </w:t>
      </w:r>
      <w:r>
        <w:rPr>
          <w:rFonts w:eastAsia="MS Mincho;ＭＳ 明朝" w:cs="Arial" w:ascii="Verdana" w:hAnsi="Verdana"/>
          <w:sz w:val="20"/>
        </w:rPr>
        <w:t>repeat</w:t>
      </w:r>
      <w:r>
        <w:rPr>
          <w:rFonts w:eastAsia="MS Mincho;ＭＳ 明朝" w:cs="Arial" w:ascii="Verdana" w:hAnsi="Verdana"/>
          <w:b w:val="false"/>
          <w:bCs w:val="false"/>
          <w:sz w:val="20"/>
        </w:rPr>
        <w:t xml:space="preserve"> them in ourselves, and become the </w:t>
      </w:r>
      <w:r>
        <w:rPr>
          <w:rFonts w:eastAsia="MS Mincho;ＭＳ 明朝" w:cs="Arial" w:ascii="Verdana" w:hAnsi="Verdana"/>
          <w:sz w:val="20"/>
        </w:rPr>
        <w:t>interpeters</w:t>
      </w:r>
      <w:r>
        <w:rPr>
          <w:rFonts w:eastAsia="MS Mincho;ＭＳ 明朝" w:cs="Arial" w:ascii="Verdana" w:hAnsi="Verdana"/>
          <w:b w:val="false"/>
          <w:bCs w:val="false"/>
          <w:sz w:val="20"/>
        </w:rPr>
        <w:t xml:space="preserve"> of them to our own generation. Be means of this ‘</w:t>
      </w:r>
      <w:r>
        <w:rPr>
          <w:rFonts w:eastAsia="MS Mincho;ＭＳ 明朝" w:cs="Arial" w:ascii="Verdana" w:hAnsi="Verdana"/>
          <w:sz w:val="20"/>
        </w:rPr>
        <w:t>empathy with the originals</w:t>
      </w:r>
      <w:r>
        <w:rPr>
          <w:rFonts w:eastAsia="MS Mincho;ＭＳ 明朝" w:cs="Arial" w:ascii="Verdana" w:hAnsi="Verdana"/>
          <w:b w:val="false"/>
          <w:bCs w:val="false"/>
          <w:sz w:val="20"/>
        </w:rPr>
        <w:t xml:space="preserve">’ a whole new world was unlocked: A world inhabitated by real human beings with profound religious convictions and which formed the living context out of which the Old Testament arose’.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Bogenoemde kom uit 'n artikel wat ek 'n paar jaar gelede geskryf het. Belangrik is die klem op die taak om die religieuse mens (Abraham) te begryp. En ons kry dit reg deur geestelike meelewing en inlewing. Dink jy bogenoemde help ons? Dit laat  my dink aan wat Karl Barth op 'n keer gesê het. Hy is gekonfronteer met die vraag of Abraham werklik 'n historiese figuur was. Barth het gesê hy weet nie, maar hy meen ook nie dit is waarmee ons ons moet besighou nie. Ons moet eerder op die Abraham van die geloof fokus.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jc w:val="both"/>
        <w:rPr>
          <w:rFonts w:ascii="Verdana" w:hAnsi="Verdana" w:cs="Arial"/>
          <w:b w:val="false"/>
          <w:b w:val="false"/>
          <w:bCs w:val="false"/>
          <w:sz w:val="20"/>
        </w:rPr>
      </w:pPr>
      <w:r>
        <w:rPr>
          <w:rFonts w:cs="Arial" w:ascii="Verdana" w:hAnsi="Verdana"/>
          <w:b w:val="false"/>
          <w:bCs w:val="false"/>
          <w:sz w:val="20"/>
        </w:rPr>
        <w:t xml:space="preserve">Miskien het ou vader Gunkel jou nog glad nie oortuig nie. Dit is ook nie nodig nie. Ek het nou eenmaal 'n groot swakte vir hierdie ou groot meesters van ons vak. Vandag se Ou-Testamentiese wetenskap is in baie opsigte ook 'n reaksie op hierdie meesters se denke. Gunkel help ons tog ook weer. Hy het ons weg van die strenge begrip van ‘geskiedenis’ en ‘geskiedskrywing’ laat beweeg. As ons in hierdie bane bly, gaan ons sukkel, soos ons ook hierbo genoem het. Kom, sou Gunkel sê, ons praat eerder van sages en dan maak ons dit vir almal makliker; dit beteken dat ons nie so oor die historisiteit moet karring nie.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Dit is 'n belangrike verskuiwing, maar dit skep ook weer vir my soms probleme. Een daarvan is dat ek nie sommer net kan toegee dat Abraham 'n mitologiese figuur was nie. En Israel het ook nie so oor hom gedink nie. Vir my is die Ou Testament nie net 'n versameling storietjies oor die verlede nie. Vir Israel was die ingrype van Jahwe in hulle lewe 'n werklikheid. Iets wat elke dag gebeur het, en waarvan hulle op 'n duisend en een maniere gepraat het. As die ervaring van Jahwe nie 'n reëele werklikheid was nie, was alles vir Israel sinloos (en so ook vir my). Samevattend sou ek dus wou sê dat daar êrens in Israel se gryse verlede iemand was vir wie hulle die naam ‘Abraham’ kon gegee het; in Israel se kollektiewe bewussyn of herinnering aan hierdie man het Jahwe hom eendag beloftes van 'n land en nageslag gegee; telkens het dit gelyk asof die beloftes nie waar gaan word nie; hierdie man het 'n besondere verhouding met Jahwe gehad; hy het mettergaan die geloofsvader van die volk en die geloofsgemeenskap geword; oor hierdie figuur het Israel voortdurend gelowig nagedink. Dalk sou Von Rad gesê het hierdie 'n soort ‘teologiese minimum’ is.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Ten spyte van wat ek hierbo gesê het, moet ek nogtans sê dat niemand die Abrahamsfiguur histories kan vasvat nie. Hy is ver, net te ver van ons af weg. Lees weer wat ons hierbo gesê het. In 'n sekere sin is hy weg, maar tog ook weer naby; hy is inderdaad ver in Israel se gryse onbekende verlede, maar tog kom hy ook telkens weer naby aan ons. Maar hoe? Deur die inlewing in en meelewing met die ‘religieuse Abraham’; deur die herbelewenis van Abraham se geloof en kleingeloof, sy hoop en momente van wanhoop; in die nadenke oor hom en die oorvertel van die verhale oor hom. In die verband het Von Rad se gebruik van sage my gehelp. Lees eers die onderstaande en dan gesels ons verder.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8" w:name="pasop"/>
      <w:bookmarkEnd w:id="8"/>
      <w:r>
        <w:rPr>
          <w:rFonts w:cs="Verdana" w:ascii="Verdana" w:hAnsi="Verdana"/>
          <w:sz w:val="20"/>
        </w:rPr>
        <w:t>Pasop vir geskiedenis!</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By Gerhard Von Rad is daar 'n bewuste keuse vir sages bo geskiedenis. Die gebruik van sages bied ons groter teologiese moontlikhede en bring ons nader aan die lewende proses van herinterpretasie. ‘Sages’ word egter met die grootste agterdog bejeën. Dit sou dan skaars enige of weinig verband met die historiese werklikheid vertoon en slegs die produk van die menslike verbeelding wees. Hierdie geringskatting spruit uit 'n oorskatting van die geskiedenis. Gewoonlik word gesê dat geskiedenis 'n eksakte en betroubare weergawe van die werklikheid is. 'n Sage is dan onbetroubaar.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Dit is onwaar. Geskiedenis, enige geskiedenis van enige iets, is ook maar net 'n verhaal wat vanuit 'n bepaalde perspektief en met spesifieke vooroordele vertel word. Alle geskiedenis is niks anders as 'n verbeeldingryke konstruksie van die verlede nie. Geen wetenskaplike geskiedenis kan ooit die verlede vasvat of vaste historiese waarhede oor mense en dinge formuleer nie. Kortom: alle sogenaamde wetenskaplike geskiedskrywing is niks anders as 'n verbeeldingryke versinsel oor 'n stuk verlede nie; dit beskryf 'n verlede wat geen historikus ooit volledig kan omvat of peil nie; dit (selfs die allerbeste geskiedskrywing) is 'n blote menslike konstruksie.</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Dink mooi oor hierdie punt na. Voortdurend sê mense die Ou Testament is nie histories waar nie of die Abrahamsverhale is nie geskiedenis nie. Al sou dit geskiedenis wees (wat dit nou nie is nie), was dit ook maar 'n brose menslike onderneming. Mense in ons tyd oordryf die geskiedenisding te veel. Mense stel geskiedenis en werklikheid gelyk aanmekaar. Mense dink dat 'n geskiedenis vir jou waarheid vertel presies soos dit was. En natuurlik in hierdie proses kry arme Abraham swaar. Dit is verkeerd om so hoog van geskiedenis te praat. Dit is gewoon verkeerd om (byvoorbeeld) te dink dat die geskiedenisse oor die afgelope vyftig jaar se Suid-Afrikaanse verlede jou die waarheid van hierdie tyd vertel. Dit is bloot 'n perspektief, 'n konstruksie, 'n moontlikheid en niks meer nie. En al sou die Abrahamverhale deur en deur geskiedenis wees wat daarvan? Ja, al sou dit niks anders as die allervoortreflikste stuk geskiedswerk gewees het nie, sou dit ook maar net 'n verhaal, 'n perspektief op die Abrahamsfiguur gewees het; sou dit in 'n bepaalde tyd ontstaan het en die ‘tekens’ van die tyd getoon het; sou dit slegs een moontlike perspektief verteenwoordig het; sou dit ook maar (soos alle geskiedenis) 'n gebrekkige en gebroke konstruksie gewees het wat roep om andere se herinterpretasie en verbetering.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eastAsia="MS Mincho;ＭＳ 明朝" w:cs="Verdana"/>
          <w:sz w:val="20"/>
        </w:rPr>
      </w:pPr>
      <w:bookmarkStart w:id="9" w:name="sages"/>
      <w:bookmarkEnd w:id="9"/>
      <w:r>
        <w:rPr>
          <w:rFonts w:eastAsia="MS Mincho;ＭＳ 明朝" w:cs="Verdana" w:ascii="Verdana" w:hAnsi="Verdana"/>
          <w:sz w:val="20"/>
        </w:rPr>
        <w:t xml:space="preserve">Sages sê meer as geskiedenis (Von Rad) </w:t>
      </w:r>
    </w:p>
    <w:p>
      <w:pPr>
        <w:pStyle w:val="Normal"/>
        <w:jc w:val="both"/>
        <w:rPr/>
      </w:pPr>
      <w:r>
        <w:rPr>
          <w:rFonts w:eastAsia="MS Mincho;ＭＳ 明朝" w:cs="Arial" w:ascii="Verdana" w:hAnsi="Verdana"/>
          <w:b w:val="false"/>
          <w:bCs w:val="false"/>
          <w:sz w:val="20"/>
        </w:rPr>
        <w:t xml:space="preserve">In die lig van bogenoemde spreek Von Rad se siening oor sages my aan. Dit help my meer om die ‘spiritualiteit’ van Israel te verstaan as die konsep ‘geskiedenis’. Hiervolgens staan sages en wetenskaplike geskiedskrywing dus nie so skerp teenoor mekaar nie. Albei het met die verlede en verhale daaroor te make. </w:t>
      </w:r>
      <w:r>
        <w:rPr>
          <w:rFonts w:eastAsia="MS Mincho;ＭＳ 明朝" w:cs="Arial" w:ascii="Verdana" w:hAnsi="Verdana"/>
          <w:b w:val="false"/>
          <w:bCs w:val="false"/>
          <w:sz w:val="20"/>
          <w:u w:val="single"/>
        </w:rPr>
        <w:t>'n Sage gaan egter 'n entjie verder</w:t>
      </w:r>
      <w:r>
        <w:rPr>
          <w:rFonts w:eastAsia="MS Mincho;ＭＳ 明朝" w:cs="Arial" w:ascii="Verdana" w:hAnsi="Verdana"/>
          <w:b w:val="false"/>
          <w:bCs w:val="false"/>
          <w:sz w:val="20"/>
        </w:rPr>
        <w:t xml:space="preserve">. Dit wil geglo word! In 'n sage </w:t>
      </w:r>
      <w:r>
        <w:rPr>
          <w:rFonts w:eastAsia="MS Mincho;ＭＳ 明朝" w:cs="Arial" w:ascii="Verdana" w:hAnsi="Verdana"/>
          <w:b w:val="false"/>
          <w:bCs w:val="false"/>
          <w:sz w:val="20"/>
          <w:u w:val="single"/>
        </w:rPr>
        <w:t>worstel</w:t>
      </w:r>
      <w:r>
        <w:rPr>
          <w:rFonts w:eastAsia="MS Mincho;ＭＳ 明朝" w:cs="Arial" w:ascii="Verdana" w:hAnsi="Verdana"/>
          <w:b w:val="false"/>
          <w:bCs w:val="false"/>
          <w:sz w:val="20"/>
        </w:rPr>
        <w:t xml:space="preserve"> 'n groep met homself en sy verlede. Deur middel van 'n sage vertel 'n groep sy geskiedenis. In 'n sage is 'n groep se lewende herinneringe aan die verlede </w:t>
      </w:r>
      <w:r>
        <w:rPr>
          <w:rFonts w:eastAsia="MS Mincho;ＭＳ 明朝" w:cs="Arial" w:ascii="Verdana" w:hAnsi="Verdana"/>
          <w:b w:val="false"/>
          <w:bCs w:val="false"/>
          <w:sz w:val="20"/>
          <w:u w:val="single"/>
        </w:rPr>
        <w:t>saamgepars</w:t>
      </w:r>
      <w:r>
        <w:rPr>
          <w:rFonts w:eastAsia="MS Mincho;ＭＳ 明朝" w:cs="Arial" w:ascii="Verdana" w:hAnsi="Verdana"/>
          <w:b w:val="false"/>
          <w:bCs w:val="false"/>
          <w:sz w:val="20"/>
        </w:rPr>
        <w:t xml:space="preserve">. 'n Sage het egter nie net met die verlede te make nie, maar ook met die </w:t>
      </w:r>
      <w:r>
        <w:rPr>
          <w:rFonts w:eastAsia="MS Mincho;ＭＳ 明朝" w:cs="Arial" w:ascii="Verdana" w:hAnsi="Verdana"/>
          <w:b w:val="false"/>
          <w:bCs w:val="false"/>
          <w:sz w:val="20"/>
          <w:u w:val="single"/>
        </w:rPr>
        <w:t>hede</w:t>
      </w:r>
      <w:r>
        <w:rPr>
          <w:rFonts w:eastAsia="MS Mincho;ＭＳ 明朝" w:cs="Arial" w:ascii="Verdana" w:hAnsi="Verdana"/>
          <w:b w:val="false"/>
          <w:bCs w:val="false"/>
          <w:sz w:val="20"/>
        </w:rPr>
        <w:t xml:space="preserve">. Die interpretasie van die verlede geskied op so 'n wyse dat dit ook die hede beïnvloed. 'n Sage beskik oor die vermoë om historiese gebeure kontemporêr te laat word, om die verlede vir die hede relevant te maak, om 'n beslissende invloed op die hede uit te oefen. </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Normal"/>
        <w:jc w:val="both"/>
        <w:rPr/>
      </w:pPr>
      <w:r>
        <w:rPr>
          <w:rFonts w:eastAsia="MS Mincho;ＭＳ 明朝" w:cs="Arial" w:ascii="Verdana" w:hAnsi="Verdana"/>
          <w:b w:val="false"/>
          <w:bCs w:val="false"/>
          <w:sz w:val="20"/>
        </w:rPr>
        <w:t xml:space="preserve">Sages doen ook iets anders: dit vertel gebeurtenisse wat in enige objektiewe geskiedskrywing oor die hoof gesien sal word. Dit verhelder 'n kant van die verlede wat deur 'n eksakte geskiedenis uit die oog verloor word. Dit belig die </w:t>
      </w:r>
      <w:r>
        <w:rPr>
          <w:rFonts w:eastAsia="MS Mincho;ＭＳ 明朝" w:cs="Arial" w:ascii="Verdana" w:hAnsi="Verdana"/>
          <w:b w:val="false"/>
          <w:bCs w:val="false"/>
          <w:sz w:val="20"/>
          <w:u w:val="single"/>
        </w:rPr>
        <w:t>ingrype van God</w:t>
      </w:r>
      <w:r>
        <w:rPr>
          <w:rFonts w:eastAsia="MS Mincho;ＭＳ 明朝" w:cs="Arial" w:ascii="Verdana" w:hAnsi="Verdana"/>
          <w:b w:val="false"/>
          <w:bCs w:val="false"/>
          <w:sz w:val="20"/>
        </w:rPr>
        <w:t xml:space="preserve">. In die Abrahamsages wou Israel dus iets vertel wat andersins ongesê sou gebly het; dit wou iets van God se betrokkenheid by mense en hulle behoeftes beskryf. Wie dus 'n sage wil begryp, moet ‘Geschichte’ in 'n  baie wyer konteks begryp. Ten diepste is dit wel op 'n historiese gebeurtenis gegrond. 'n Ware historiese gebeurtenis het daartoe aanleiding gegee. Tog het dinge nie daarby gebly nie. Iets is as 't ware </w:t>
      </w:r>
      <w:r>
        <w:rPr>
          <w:rFonts w:eastAsia="MS Mincho;ＭＳ 明朝" w:cs="Arial" w:ascii="Verdana" w:hAnsi="Verdana"/>
          <w:b w:val="false"/>
          <w:bCs w:val="false"/>
          <w:sz w:val="20"/>
          <w:u w:val="single"/>
        </w:rPr>
        <w:t>‘bygevoeg’</w:t>
      </w:r>
      <w:r>
        <w:rPr>
          <w:rFonts w:eastAsia="MS Mincho;ＭＳ 明朝" w:cs="Arial" w:ascii="Verdana" w:hAnsi="Verdana"/>
          <w:b w:val="false"/>
          <w:bCs w:val="false"/>
          <w:sz w:val="20"/>
        </w:rPr>
        <w:t xml:space="preserve">: teologiese nadenke. Daar het iets gebeur en dan is dit eeue lank aan teologiese refleksie en 'n teologiese ontwikkelingsproses onderwerp. Op die manier is gebeure </w:t>
      </w:r>
      <w:r>
        <w:rPr>
          <w:rFonts w:eastAsia="MS Mincho;ＭＳ 明朝" w:cs="Arial" w:ascii="Verdana" w:hAnsi="Verdana"/>
          <w:b w:val="false"/>
          <w:bCs w:val="false"/>
          <w:sz w:val="20"/>
          <w:u w:val="single"/>
        </w:rPr>
        <w:t>teologies uitgebou en verdiep</w:t>
      </w:r>
      <w:r>
        <w:rPr>
          <w:rFonts w:eastAsia="MS Mincho;ＭＳ 明朝" w:cs="Arial" w:ascii="Verdana" w:hAnsi="Verdana"/>
          <w:b w:val="false"/>
          <w:bCs w:val="false"/>
          <w:sz w:val="20"/>
        </w:rPr>
        <w:t xml:space="preserve">. Mettergaan het hierdie teologiese uitbouing egter so belangrik geword dat die historiese kern al hoe meer op die agtergrond geskuif is. Wat saak gemaak het, was die voortdurende teologiese refleksie oor die verlede. </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Genesis 11:27-25:10 bestaan dus uit sages oor Abraham. Dit handel wel oor die geskiedenis, maar is nie betroubare historiese bronne oor Abraham nie. Dit is sages. En dit was die manier wat Israel gekies het om sy verlede te onthou, oor te vertel en vir elke era relevant te maak. Dit was die manier waarop en waardeur Israel oor Jahwe en sy verhouding met Abraham (en Israel) nagedink het. Belangrik is die voortdurende proses van interpretasie en herinterpretasie.</w:t>
      </w:r>
    </w:p>
    <w:p>
      <w:pPr>
        <w:pStyle w:val="Normal"/>
        <w:jc w:val="right"/>
        <w:rPr>
          <w:rFonts w:ascii="Verdana" w:hAnsi="Verdana" w:eastAsia="MS Mincho;ＭＳ 明朝" w:cs="Arial"/>
          <w:b w:val="false"/>
          <w:b w:val="false"/>
          <w:bCs w:val="false"/>
          <w:sz w:val="20"/>
        </w:rPr>
      </w:pPr>
      <w:hyperlink w:anchor="inhoud">
        <w:r>
          <w:rPr>
            <w:rStyle w:val="InternetLink"/>
            <w:rFonts w:cs="Arial" w:ascii="Verdana" w:hAnsi="Verdana"/>
            <w:sz w:val="20"/>
          </w:rPr>
          <w:t>boontoe</w:t>
        </w:r>
      </w:hyperlink>
    </w:p>
    <w:p>
      <w:pPr>
        <w:pStyle w:val="Heading2"/>
        <w:rPr>
          <w:rFonts w:ascii="Verdana" w:hAnsi="Verdana" w:cs="Verdana"/>
          <w:sz w:val="20"/>
        </w:rPr>
      </w:pPr>
      <w:bookmarkStart w:id="10" w:name="slotvrae"/>
      <w:bookmarkEnd w:id="10"/>
      <w:r>
        <w:rPr>
          <w:rFonts w:cs="Verdana" w:ascii="Verdana" w:hAnsi="Verdana"/>
          <w:sz w:val="20"/>
        </w:rPr>
        <w:t>Slotvrae</w:t>
      </w:r>
    </w:p>
    <w:p>
      <w:pPr>
        <w:pStyle w:val="BodyText3"/>
        <w:rPr>
          <w:rFonts w:ascii="Verdana" w:hAnsi="Verdana" w:cs="Verdana"/>
          <w:sz w:val="20"/>
        </w:rPr>
      </w:pPr>
      <w:r>
        <w:rPr>
          <w:rFonts w:cs="Verdana" w:ascii="Verdana" w:hAnsi="Verdana"/>
          <w:sz w:val="20"/>
        </w:rPr>
        <w:t xml:space="preserve">Nouja, wat sê jy van al hierdie dinge? Dink jy bogenoemde help ons 'n bloue duit om iets van Abraham se spiritualiteit te verstaan? Ek meen tog so. Deur die nimmereindigende proses van interpretasie en herinterpretasie word God 'n werlikheid in 'n mens se lewe. Dink 'n bietjie oor die volgende vrae na (let daarop dat dieselfde dinge telkens op ander maniere gevra word): </w:t>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Hoe sou jy oor Abraham wil praat? Is die verhale in Genesis 12-15 bloot sages of dink jy dit moet geskiedenis wees?</w:t>
      </w:r>
    </w:p>
    <w:p>
      <w:pPr>
        <w:pStyle w:val="Normal"/>
        <w:ind w:left="113" w:hanging="0"/>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 xml:space="preserve">Dink jy dit is beter om van Abrahamsages te praat as Abrahamsgeskiedenis? (Motiveer)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 xml:space="preserve">Hoe voel jy oor Gunkel en Von Rad se sagebeskouing?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Wat lê in Gunkel en Von Rad se sagebeskouing wat vrugbaar vir ons tema ‘spiritualiteit en die Ou Testament’ aangewend kan word. (Dink aan dinge soos Jahwe se betrokkenheid, herinterpretasie, ensovoorts.)</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As die Abrahamsland dan onbekend is, watter konsekwensies het dit vir ons ervaring van Jahwe in ons lewe? (Met ander woorde: moes Abraham werklik geleef het alvorens die Abrahamsverhale vir ons iets kan beteken?)</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As alles dan net sages is, het Abraham nog vir ons enige sin?</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Hierbo het ons van ‘verbeelding’ gepraat. Dink jy daar is so iets soos 'n ‘geloofsverbeelding’ en hoe sal jy dit omskryf?</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 xml:space="preserve">Wat van Abraham wil ons verstaan? Sy tyd, sy konteks, sy woonplek, sy geestelike diepte, of wat?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numPr>
          <w:ilvl w:val="0"/>
          <w:numId w:val="2"/>
        </w:numPr>
        <w:jc w:val="both"/>
        <w:rPr>
          <w:rFonts w:ascii="Verdana" w:hAnsi="Verdana" w:cs="Arial"/>
          <w:b w:val="false"/>
          <w:b w:val="false"/>
          <w:bCs w:val="false"/>
          <w:sz w:val="20"/>
        </w:rPr>
      </w:pPr>
      <w:r>
        <w:rPr>
          <w:rFonts w:cs="Arial" w:ascii="Verdana" w:hAnsi="Verdana"/>
          <w:b w:val="false"/>
          <w:bCs w:val="false"/>
          <w:sz w:val="20"/>
        </w:rPr>
        <w:t xml:space="preserve">Hoe kan dinge soos geestelike inlewing, meelewing, herlewing, ensovoorts ons help om Abraham of dan die ‘religieuse mens Abraham’ te verstaan?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In die volgende lesing gaan ons verder met Abraham. Baie sterkte met wat jy doen en mag jy 'n wonderlike paastyd hê. </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Groete</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Jurie le Roux</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t xml:space="preserve">jleroux1@mweb.co.za  </w:t>
      </w:r>
    </w:p>
    <w:p>
      <w:pPr>
        <w:pStyle w:val="Normal"/>
        <w:jc w:val="both"/>
        <w:rPr>
          <w:rFonts w:ascii="Verdana" w:hAnsi="Verdana" w:eastAsia="MS Mincho;ＭＳ 明朝" w:cs="Arial"/>
          <w:b w:val="false"/>
          <w:b w:val="false"/>
          <w:bCs w:val="false"/>
          <w:sz w:val="20"/>
        </w:rPr>
      </w:pPr>
      <w:r>
        <w:rPr>
          <w:rFonts w:eastAsia="MS Mincho;ＭＳ 明朝" w:cs="Arial" w:ascii="Verdana" w:hAnsi="Verdana"/>
          <w:b w:val="false"/>
          <w:bCs w:val="false"/>
          <w:sz w:val="20"/>
        </w:rPr>
      </w:r>
    </w:p>
    <w:sectPr>
      <w:headerReference w:type="default" r:id="rId2"/>
      <w:type w:val="nextPage"/>
      <w:pgSz w:w="11906" w:h="16838"/>
      <w:pgMar w:left="1077" w:right="1021" w:gutter="0" w:header="709" w:top="113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sz w:val="28"/>
        <w:i w:val="false"/>
        <w:b/>
      </w:rPr>
    </w:lvl>
  </w:abstractNum>
  <w:abstractNum w:abstractNumId="3">
    <w:lvl w:ilvl="0">
      <w:start w:val="1"/>
      <w:numFmt w:val="bullet"/>
      <w:lvlText w:val=""/>
      <w:lvlJc w:val="left"/>
      <w:pPr>
        <w:tabs>
          <w:tab w:val="num" w:pos="5380"/>
        </w:tabs>
        <w:ind w:left="5380"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af-ZA" w:bidi="he-IL" w:eastAsia="zh-CN"/>
    </w:rPr>
  </w:style>
  <w:style w:type="paragraph" w:styleId="Heading1">
    <w:name w:val="Heading 1"/>
    <w:basedOn w:val="Normal"/>
    <w:next w:val="Normal"/>
    <w:qFormat/>
    <w:pPr>
      <w:keepNext w:val="true"/>
      <w:widowControl w:val="false"/>
      <w:numPr>
        <w:ilvl w:val="0"/>
        <w:numId w:val="1"/>
      </w:numPr>
      <w:tabs>
        <w:tab w:val="clear" w:pos="720"/>
        <w:tab w:val="left" w:pos="1152" w:leader="none"/>
        <w:tab w:val="left" w:pos="1584" w:leader="none"/>
        <w:tab w:val="left" w:pos="2304" w:leader="none"/>
      </w:tabs>
      <w:spacing w:before="0" w:after="240"/>
      <w:ind w:right="-14" w:hanging="0"/>
      <w:jc w:val="both"/>
      <w:outlineLvl w:val="0"/>
    </w:pPr>
    <w:rPr>
      <w:rFonts w:ascii="Comic Sans MS" w:hAnsi="Comic Sans MS" w:cs="Comic Sans MS"/>
      <w:color w:val="000000"/>
      <w:kern w:val="2"/>
      <w:sz w:val="24"/>
      <w:szCs w:val="48"/>
      <w:lang w:val="af-ZA"/>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5">
    <w:name w:val="Heading 5"/>
    <w:basedOn w:val="Normal"/>
    <w:next w:val="Normal"/>
    <w:qFormat/>
    <w:pPr>
      <w:keepNext w:val="true"/>
      <w:numPr>
        <w:ilvl w:val="4"/>
        <w:numId w:val="1"/>
      </w:numPr>
      <w:jc w:val="center"/>
      <w:outlineLvl w:val="4"/>
    </w:pPr>
    <w:rPr>
      <w:rFonts w:eastAsia="MS Mincho;ＭＳ 明朝"/>
      <w:lang w:val="af-ZA"/>
    </w:rPr>
  </w:style>
  <w:style w:type="character" w:styleId="WW8Num1z0">
    <w:name w:val="WW8Num1z0"/>
    <w:qFormat/>
    <w:rPr>
      <w:rFonts w:ascii="Symbol" w:hAnsi="Symbol" w:cs="Symbol"/>
      <w:b/>
      <w:i w:val="false"/>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i w:val="false"/>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i w:val="false"/>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eastAsia="MS Mincho;ＭＳ 明朝"/>
      <w:sz w:val="32"/>
      <w:lang w:val="af-ZA"/>
    </w:rPr>
  </w:style>
  <w:style w:type="paragraph" w:styleId="TextBody">
    <w:name w:val="Body Text"/>
    <w:basedOn w:val="Normal"/>
    <w:pPr/>
    <w:rPr>
      <w:b w:val="false"/>
      <w:bCs w:val="false"/>
      <w:color w:val="000000"/>
      <w:kern w:val="2"/>
      <w:szCs w:val="48"/>
      <w:lang w:val="af-Z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 w:val="false"/>
      <w:bCs w:val="false"/>
      <w:sz w:val="20"/>
      <w:lang w:bidi="ar-SA"/>
    </w:rPr>
  </w:style>
  <w:style w:type="paragraph" w:styleId="BodyText2">
    <w:name w:val="Body Text 2"/>
    <w:basedOn w:val="Normal"/>
    <w:qFormat/>
    <w:pPr/>
    <w:rPr>
      <w:rFonts w:ascii="Comic Sans MS" w:hAnsi="Comic Sans MS" w:cs="Comic Sans MS"/>
      <w:b w:val="false"/>
      <w:bCs w:val="false"/>
      <w:sz w:val="24"/>
      <w:lang w:val="af-ZA"/>
    </w:rPr>
  </w:style>
  <w:style w:type="paragraph" w:styleId="BodyText3">
    <w:name w:val="Body Text 3"/>
    <w:basedOn w:val="Normal"/>
    <w:qFormat/>
    <w:pPr>
      <w:jc w:val="both"/>
    </w:pPr>
    <w:rPr>
      <w:rFonts w:ascii="Arial" w:hAnsi="Arial" w:cs="Arial"/>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3:00Z</dcterms:created>
  <dc:creator>jurie le roux</dc:creator>
  <dc:description/>
  <dc:language>en-US</dc:language>
  <cp:lastModifiedBy>Jurie le Roux</cp:lastModifiedBy>
  <dcterms:modified xsi:type="dcterms:W3CDTF">2005-02-15T05:53:00Z</dcterms:modified>
  <cp:revision>2</cp:revision>
  <dc:subject/>
  <dc:title>Thomas Merton was 'n twintigste eeuse Amerikaanse mistikus</dc:title>
</cp:coreProperties>
</file>