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sz w:val="20"/>
        </w:rPr>
      </w:pPr>
      <w:r>
        <w:rPr>
          <w:rFonts w:cs="Arial" w:ascii="Verdana" w:hAnsi="Verdana"/>
          <w:sz w:val="20"/>
        </w:rPr>
        <w:t>UNIVERSITEIT VAN PRETORIA</w:t>
      </w:r>
    </w:p>
    <w:p>
      <w:pPr>
        <w:pStyle w:val="Normal"/>
        <w:jc w:val="center"/>
        <w:rPr>
          <w:rFonts w:ascii="Verdana" w:hAnsi="Verdana" w:eastAsia="MS Mincho;ＭＳ 明朝" w:cs="Arial"/>
          <w:sz w:val="20"/>
        </w:rPr>
      </w:pPr>
      <w:r>
        <w:rPr>
          <w:rFonts w:eastAsia="MS Mincho;ＭＳ 明朝" w:cs="Arial" w:ascii="Verdana" w:hAnsi="Verdana"/>
          <w:sz w:val="20"/>
        </w:rPr>
        <w:t>DEPARTEMENT OU TESTAMENT</w:t>
      </w:r>
    </w:p>
    <w:p>
      <w:pPr>
        <w:pStyle w:val="Normal"/>
        <w:jc w:val="center"/>
        <w:rPr>
          <w:rFonts w:ascii="Verdana" w:hAnsi="Verdana" w:cs="Arial"/>
          <w:sz w:val="20"/>
        </w:rPr>
      </w:pPr>
      <w:r>
        <w:rPr>
          <w:rFonts w:cs="Arial" w:ascii="Verdana" w:hAnsi="Verdana"/>
          <w:sz w:val="20"/>
        </w:rPr>
        <w:t>MDiv 2: Ou Testament</w:t>
      </w:r>
    </w:p>
    <w:p>
      <w:pPr>
        <w:pStyle w:val="Normal"/>
        <w:jc w:val="center"/>
        <w:rPr>
          <w:rFonts w:ascii="Verdana" w:hAnsi="Verdana" w:eastAsia="MS Mincho;ＭＳ 明朝" w:cs="Arial"/>
          <w:sz w:val="20"/>
        </w:rPr>
      </w:pPr>
      <w:r>
        <w:rPr>
          <w:rFonts w:eastAsia="MS Mincho;ＭＳ 明朝" w:cs="Arial" w:ascii="Verdana" w:hAnsi="Verdana"/>
          <w:sz w:val="20"/>
        </w:rPr>
      </w:r>
    </w:p>
    <w:p>
      <w:pPr>
        <w:pStyle w:val="Normal"/>
        <w:jc w:val="center"/>
        <w:rPr>
          <w:rFonts w:ascii="Verdana" w:hAnsi="Verdana" w:eastAsia="MS Mincho;ＭＳ 明朝" w:cs="Arial"/>
          <w:sz w:val="20"/>
        </w:rPr>
      </w:pPr>
      <w:r>
        <w:rPr>
          <w:rFonts w:eastAsia="MS Mincho;ＭＳ 明朝" w:cs="Arial" w:ascii="Verdana" w:hAnsi="Verdana"/>
          <w:sz w:val="20"/>
        </w:rPr>
        <w:t>STUDIEBRIEF 4</w:t>
      </w:r>
    </w:p>
    <w:p>
      <w:pPr>
        <w:pStyle w:val="Heading4"/>
        <w:rPr>
          <w:rFonts w:ascii="Verdana" w:hAnsi="Verdana" w:cs="Verdana"/>
          <w:sz w:val="20"/>
        </w:rPr>
      </w:pPr>
      <w:r>
        <w:rPr>
          <w:rFonts w:cs="Verdana" w:ascii="Verdana" w:hAnsi="Verdana"/>
          <w:sz w:val="20"/>
        </w:rPr>
        <w:t>Die spiritualiteit van Abraham, deel 2</w:t>
      </w:r>
    </w:p>
    <w:p>
      <w:pPr>
        <w:pStyle w:val="Normal"/>
        <w:jc w:val="center"/>
        <w:rPr>
          <w:rFonts w:ascii="Verdana" w:hAnsi="Verdana" w:eastAsia="MS Mincho;ＭＳ 明朝" w:cs="Arial"/>
          <w:b w:val="false"/>
          <w:b w:val="false"/>
          <w:bCs w:val="false"/>
          <w:sz w:val="20"/>
        </w:rPr>
      </w:pPr>
      <w:r>
        <w:rPr>
          <w:rFonts w:eastAsia="MS Mincho;ＭＳ 明朝" w:cs="Arial" w:ascii="Verdana" w:hAnsi="Verdana"/>
          <w:b w:val="false"/>
          <w:bCs w:val="false"/>
          <w:sz w:val="20"/>
        </w:rPr>
      </w:r>
    </w:p>
    <w:p>
      <w:pPr>
        <w:pStyle w:val="Heading4"/>
        <w:rPr>
          <w:rFonts w:ascii="Verdana" w:hAnsi="Verdana" w:eastAsia="Times New Roman" w:cs="Verdana"/>
          <w:sz w:val="20"/>
        </w:rPr>
      </w:pPr>
      <w:bookmarkStart w:id="0" w:name="inhoud"/>
      <w:bookmarkEnd w:id="0"/>
      <w:r>
        <w:rPr>
          <w:rFonts w:eastAsia="Times New Roman" w:cs="Verdana" w:ascii="Verdana" w:hAnsi="Verdana"/>
          <w:sz w:val="20"/>
        </w:rPr>
        <w:t>Inhoud</w:t>
      </w:r>
    </w:p>
    <w:p>
      <w:pPr>
        <w:pStyle w:val="Normal"/>
        <w:numPr>
          <w:ilvl w:val="0"/>
          <w:numId w:val="2"/>
        </w:numPr>
        <w:rPr>
          <w:rFonts w:ascii="Verdana" w:hAnsi="Verdana" w:cs="Arial"/>
          <w:sz w:val="20"/>
        </w:rPr>
      </w:pPr>
      <w:hyperlink w:anchor="inleid">
        <w:r>
          <w:rPr>
            <w:rStyle w:val="InternetLink"/>
            <w:rFonts w:cs="Arial" w:ascii="Verdana" w:hAnsi="Verdana"/>
            <w:sz w:val="20"/>
          </w:rPr>
          <w:t>Inleiding</w:t>
        </w:r>
      </w:hyperlink>
    </w:p>
    <w:p>
      <w:pPr>
        <w:pStyle w:val="Normal"/>
        <w:numPr>
          <w:ilvl w:val="0"/>
          <w:numId w:val="2"/>
        </w:numPr>
        <w:rPr>
          <w:rFonts w:ascii="Verdana" w:hAnsi="Verdana" w:cs="Arial"/>
          <w:sz w:val="20"/>
        </w:rPr>
      </w:pPr>
      <w:hyperlink w:anchor="godsdiensges">
        <w:r>
          <w:rPr>
            <w:rStyle w:val="InternetLink"/>
            <w:rFonts w:cs="Arial" w:ascii="Verdana" w:hAnsi="Verdana"/>
            <w:sz w:val="20"/>
          </w:rPr>
          <w:t>Godsdiensgeskiedenis kan ons help</w:t>
        </w:r>
      </w:hyperlink>
    </w:p>
    <w:p>
      <w:pPr>
        <w:pStyle w:val="Normal"/>
        <w:numPr>
          <w:ilvl w:val="0"/>
          <w:numId w:val="2"/>
        </w:numPr>
        <w:rPr>
          <w:rFonts w:ascii="Verdana" w:hAnsi="Verdana" w:cs="Arial"/>
          <w:sz w:val="20"/>
        </w:rPr>
      </w:pPr>
      <w:hyperlink w:anchor="jahwe">
        <w:r>
          <w:rPr>
            <w:rStyle w:val="InternetLink"/>
            <w:rFonts w:cs="Arial" w:ascii="Verdana" w:hAnsi="Verdana"/>
            <w:sz w:val="20"/>
          </w:rPr>
          <w:t>Jahwe is altyd daar</w:t>
        </w:r>
      </w:hyperlink>
    </w:p>
    <w:p>
      <w:pPr>
        <w:pStyle w:val="Normal"/>
        <w:numPr>
          <w:ilvl w:val="0"/>
          <w:numId w:val="2"/>
        </w:numPr>
        <w:rPr>
          <w:rFonts w:ascii="Verdana" w:hAnsi="Verdana" w:cs="Arial"/>
          <w:sz w:val="20"/>
        </w:rPr>
      </w:pPr>
      <w:hyperlink w:anchor="god">
        <w:r>
          <w:rPr>
            <w:rStyle w:val="InternetLink"/>
            <w:rFonts w:cs="Arial" w:ascii="Verdana" w:hAnsi="Verdana"/>
            <w:sz w:val="20"/>
          </w:rPr>
          <w:t>Die God van Abraham</w:t>
        </w:r>
      </w:hyperlink>
    </w:p>
    <w:p>
      <w:pPr>
        <w:pStyle w:val="Normal"/>
        <w:numPr>
          <w:ilvl w:val="0"/>
          <w:numId w:val="2"/>
        </w:numPr>
        <w:rPr/>
      </w:pPr>
      <w:hyperlink w:anchor="slot">
        <w:r>
          <w:rPr>
            <w:rStyle w:val="InternetLink"/>
            <w:rFonts w:cs="Arial" w:ascii="Verdana" w:hAnsi="Verdana"/>
            <w:sz w:val="20"/>
          </w:rPr>
          <w:t>Slotvraag</w:t>
        </w:r>
      </w:hyperlink>
    </w:p>
    <w:p>
      <w:pPr>
        <w:pStyle w:val="Normal"/>
        <w:ind w:left="4320" w:hanging="0"/>
        <w:rPr>
          <w:rStyle w:val="InternetLink"/>
        </w:rPr>
      </w:pPr>
      <w:hyperlink w:anchor="slot">
        <w:r>
          <w:rPr/>
        </w:r>
      </w:hyperlink>
    </w:p>
    <w:p>
      <w:pPr>
        <w:pStyle w:val="Normal"/>
        <w:rPr/>
      </w:pPr>
      <w:hyperlink w:anchor="slot">
        <w:bookmarkStart w:id="1" w:name="inleid"/>
        <w:bookmarkEnd w:id="1"/>
        <w:r>
          <w:rPr>
            <w:rFonts w:cs="Arial" w:ascii="Verdana" w:hAnsi="Verdana"/>
            <w:sz w:val="20"/>
          </w:rPr>
          <w:t>Inleiding</w:t>
        </w:r>
      </w:hyperlink>
    </w:p>
    <w:p>
      <w:pPr>
        <w:pStyle w:val="Normal"/>
        <w:jc w:val="both"/>
        <w:rPr/>
      </w:pPr>
      <w:r>
        <w:rPr>
          <w:rFonts w:cs="Arial" w:ascii="Verdana" w:hAnsi="Verdana"/>
          <w:b w:val="false"/>
          <w:bCs w:val="false"/>
          <w:sz w:val="20"/>
        </w:rPr>
        <w:t>In Genesis 5: word die volgende van Henog gesê: ‘</w:t>
      </w:r>
      <w:r>
        <w:rPr>
          <w:rFonts w:cs="Arial" w:ascii="Verdana" w:hAnsi="Verdana"/>
          <w:b w:val="false"/>
          <w:bCs w:val="false"/>
          <w:sz w:val="20"/>
          <w:lang w:bidi="ar-SA"/>
        </w:rPr>
        <w:t xml:space="preserve">Toe Henog 65 was, het hy die vader geword van Metusalag. Henog het na die geboorte van Metusalag nog 300 jaar naby God geleef en het seuns en dogters gehad. Henog se ouderdom was dus 365 jaar. </w:t>
      </w:r>
      <w:r>
        <w:rPr>
          <w:rFonts w:cs="Arial" w:ascii="Verdana" w:hAnsi="Verdana"/>
          <w:b w:val="false"/>
          <w:bCs w:val="false"/>
          <w:sz w:val="20"/>
          <w:u w:val="single"/>
          <w:lang w:bidi="ar-SA"/>
        </w:rPr>
        <w:t>Hy het naby God geleef en toe was hy nie meer daar nie, want God het hom na Hom toe weggeneem</w:t>
      </w:r>
      <w:r>
        <w:rPr>
          <w:rFonts w:cs="Arial" w:ascii="Verdana" w:hAnsi="Verdana"/>
          <w:b w:val="false"/>
          <w:bCs w:val="false"/>
          <w:sz w:val="20"/>
          <w:lang w:bidi="ar-SA"/>
        </w:rPr>
        <w:t xml:space="preserve">’ (Gen 5:21-24). </w:t>
      </w:r>
      <w:r>
        <w:rPr>
          <w:rFonts w:cs="Arial" w:ascii="Verdana" w:hAnsi="Verdana"/>
          <w:b w:val="false"/>
          <w:bCs w:val="false"/>
          <w:sz w:val="20"/>
        </w:rPr>
        <w:t xml:space="preserve">Interessant is dat nie gesê word </w:t>
      </w:r>
      <w:r>
        <w:rPr>
          <w:rFonts w:cs="Arial" w:ascii="Verdana" w:hAnsi="Verdana"/>
          <w:b w:val="false"/>
          <w:bCs w:val="false"/>
          <w:sz w:val="20"/>
          <w:u w:val="single"/>
        </w:rPr>
        <w:t>hoe</w:t>
      </w:r>
      <w:r>
        <w:rPr>
          <w:rFonts w:cs="Arial" w:ascii="Verdana" w:hAnsi="Verdana"/>
          <w:b w:val="false"/>
          <w:bCs w:val="false"/>
          <w:sz w:val="20"/>
        </w:rPr>
        <w:t xml:space="preserve"> hy met God gewandel het nie. Elke antwoord bly 'n kreatiewe poging om gestalte aan Henog se wandel met God te gee. En as 'n mens na die geskiedenis van die uitleg kyk, is die verskeidenheid antwoorde opvallend.  Vir sommige was dit 'n heilige lewe, vir ander 'n lewe van gebed, vir nog andere 'n oproep om gemeentelik betrokke te raak, ensovoorts. Dit het telkens van die persoon of interpreteerder self afgehang. Amper soos die sketse wat ons in sommige Bybels kry. Die gesigte van die mense is nie voltooi nie sodat elkeen self as 't ware sy eie gesig daarin kan skets. Met Henog is dit ook so gesteld: tot vandag toe gee mense op hulle eie manier inhoud en gestalte aan Henog se wandel met God. Anders gesê: Elke antwoord bly in 'n sekere sin vaag en onseker en dit maak alles so opwindend; dit nooi die leser uit om ingeligte raaiskote te waag; dit open ons oë om die verskeidenheid raak te sien; om iets van die veelkantigheid van die wandel met God te verstaan. Vergelyk byvoorbeeld die Abrahamstuk hieronder: in die tyd van Abraham is God op 'n bepaalde maniere ervaar en in die tyd van die monargie weer anders.</w:t>
      </w:r>
      <w:r>
        <w:rPr>
          <w:rFonts w:cs="Arial" w:ascii="Verdana" w:hAnsi="Verdana"/>
          <w:sz w:val="20"/>
        </w:rPr>
        <w:t xml:space="preserve"> </w:t>
      </w:r>
    </w:p>
    <w:p>
      <w:pPr>
        <w:pStyle w:val="Normal"/>
        <w:jc w:val="right"/>
        <w:rPr/>
      </w:pPr>
      <w:hyperlink w:anchor="inhoud">
        <w:r>
          <w:rPr>
            <w:rStyle w:val="InternetLink"/>
            <w:rFonts w:cs="Arial" w:ascii="Verdana" w:hAnsi="Verdana"/>
            <w:sz w:val="20"/>
          </w:rPr>
          <w:t>boontoe</w:t>
        </w:r>
      </w:hyperlink>
      <w:r>
        <w:rPr>
          <w:rFonts w:cs="Arial" w:ascii="Verdana" w:hAnsi="Verdana"/>
          <w:b w:val="false"/>
          <w:bCs w:val="false"/>
          <w:sz w:val="20"/>
        </w:rPr>
        <w:t xml:space="preserve"> </w:t>
      </w:r>
    </w:p>
    <w:p>
      <w:pPr>
        <w:pStyle w:val="Normal"/>
        <w:jc w:val="both"/>
        <w:rPr/>
      </w:pPr>
      <w:r>
        <w:rPr>
          <w:rFonts w:cs="Arial" w:ascii="Verdana" w:hAnsi="Verdana"/>
          <w:b w:val="false"/>
          <w:bCs w:val="false"/>
          <w:sz w:val="20"/>
        </w:rPr>
        <w:t>Daar is egter iets anders waaraan ons moet aandag skenk: die posisie van Genesis 5 binne Genesis 1-11. Genesis 1 en 2 handel oor die skepping en 3 vertel van die mens se val. Vanaf Genesis 4-11 word die gevolge van hierdie val verduidelik: die verhouding tussen God en mens is versteur, die verhouding tussen mens en mens sal nooit volmaak wees nie, en die verhouding tussen mens en natuur is vir altyd geskend. Een moontlikheid is nou om Genesis 5 as deel van hierdie reeks versteurings te verstaan: iets het in die menswêreld gekraak; die lewe is nie meer so lekker nie; mense leef ook nie meer so lank nie; daar is 'n perk aan die lewe gestel. Hoe sleg dit is, kan 'n mens ook sien in die naam wat Lameg aan sy seun gegee het: ‘</w:t>
      </w:r>
      <w:r>
        <w:rPr>
          <w:rFonts w:cs="Arial" w:ascii="Verdana" w:hAnsi="Verdana"/>
          <w:b w:val="false"/>
          <w:bCs w:val="false"/>
          <w:sz w:val="20"/>
          <w:lang w:bidi="ar-SA"/>
        </w:rPr>
        <w:t xml:space="preserve">Toe Lameg 182 was, het hy die vader geword van ’n seun. Hy het die seun Noag  genoem, “want,” het hy gesê, “hierdie seun sal ons opbeur in die harde werk met ons hande en in ons swaarkry op die grond wat deur die Here vervloek is”’ (Gen 5:28-29). </w:t>
      </w:r>
      <w:r>
        <w:rPr>
          <w:rFonts w:cs="Arial" w:ascii="Verdana" w:hAnsi="Verdana"/>
          <w:b w:val="false"/>
          <w:bCs w:val="false"/>
          <w:sz w:val="20"/>
        </w:rPr>
        <w:t xml:space="preserve">Die lewe is hard en swaar. Kortom: die lewe het sinloos geword. En tog is daar hoop! As 'n mens soos Henog met God kan leef, word die lewe draagliker, sinvoller, hoopvoller. 'n Lewe met God maak die lewe net 'n bietjie makliker, lekkerder. Hoe dit egter moet gebeur, bepaal elke gelowige. </w:t>
      </w:r>
    </w:p>
    <w:p>
      <w:pPr>
        <w:pStyle w:val="Normal"/>
        <w:jc w:val="right"/>
        <w:rPr>
          <w:rFonts w:ascii="Verdana" w:hAnsi="Verdana" w:cs="Arial"/>
          <w:b w:val="false"/>
          <w:b w:val="false"/>
          <w:bCs w:val="false"/>
          <w:sz w:val="20"/>
        </w:rPr>
      </w:pPr>
      <w:hyperlink w:anchor="inhoud">
        <w:r>
          <w:rPr>
            <w:rStyle w:val="InternetLink"/>
            <w:rFonts w:cs="Arial" w:ascii="Verdana" w:hAnsi="Verdana"/>
            <w:b/>
            <w:bCs/>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In hierdie lesing pas ons dit op Abraham toe. Abraham moes wag, lank op God se beloftes wag, maar tog was sy lewe nie leeg nie. Dit was gevul met iets: die teenwoordigheid van God. En die beeld wat ons van Abraham en God het, is ongelooflik mooi. God was maar net altyd daar; God was altyd as 't ware persoonlik by Abraham. Hier het ons 'n ander soort godsdiens of verhouding as wat ons byvoorbeeld by die God van die uittog of die monargie kry.  </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BodyText3"/>
        <w:rPr>
          <w:rFonts w:ascii="Verdana" w:hAnsi="Verdana" w:cs="Verdana"/>
          <w:sz w:val="20"/>
        </w:rPr>
      </w:pPr>
      <w:r>
        <w:rPr>
          <w:rFonts w:cs="Verdana" w:ascii="Verdana" w:hAnsi="Verdana"/>
          <w:sz w:val="20"/>
        </w:rPr>
        <w:t xml:space="preserve">Hierdie insigte is veral die resultaat van die oplewing in die godsdiensgeskiedenis. Vanaf die eerste wêreldoorlog was die mense nie meer so in godsdiensgeskiedenis geïnteresseerd nie.  In elk geval nie soos wat dit toe beoefen is nie. Karl Barth se teologie het in gewildheid gestyg en godsdiensgeskiedenis is toenemend uitgeskuif. Met Rainer Albertz het ons 'n nuwe fase betree. Hy verkies 'n godsdiensgeskiedenis bo 'n teologie van die Ou Testament. Hy laat my altyd aan Von Rad dink. Vir interessantheid volg hier eers 'n gedeelte oor Albertz se godsdiensgeskiedenis. </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Normal"/>
        <w:jc w:val="both"/>
        <w:rPr>
          <w:rFonts w:ascii="Verdana" w:hAnsi="Verdana" w:cs="Arial"/>
          <w:sz w:val="20"/>
        </w:rPr>
      </w:pPr>
      <w:bookmarkStart w:id="2" w:name="godsdiensges"/>
      <w:bookmarkEnd w:id="2"/>
      <w:r>
        <w:rPr>
          <w:rFonts w:cs="Arial" w:ascii="Verdana" w:hAnsi="Verdana"/>
          <w:sz w:val="20"/>
        </w:rPr>
        <w:t>Godsdiensgeskiedenis kan ons help</w:t>
      </w:r>
    </w:p>
    <w:p>
      <w:pPr>
        <w:pStyle w:val="Normal"/>
        <w:jc w:val="both"/>
        <w:rPr>
          <w:rFonts w:ascii="Verdana" w:hAnsi="Verdana" w:cs="Arial"/>
          <w:b w:val="false"/>
          <w:b w:val="false"/>
          <w:bCs w:val="false"/>
          <w:sz w:val="20"/>
        </w:rPr>
      </w:pPr>
      <w:r>
        <w:rPr>
          <w:rFonts w:cs="Arial" w:ascii="Verdana" w:hAnsi="Verdana"/>
          <w:b w:val="false"/>
          <w:bCs w:val="false"/>
          <w:sz w:val="20"/>
        </w:rPr>
        <w:t>Die verskyning van Rainer Albertz se ‘Religionsgeschichte’ in 1992 was 'n belangrike gebeurtenis. Albertz onderskei tussen 'n ‘godsdiensgeskiedenis’ en 'n ‘Ou Testament-teologie’ en kies eerder vir eersgenoemde. Verskeie redes kan hiervoor aangevoer word: 'n godsdiensgeskiedenis laat meer reg aan die historiese aard van die Ou Testament geskied; dit belig die noue band tussen religieuse uitsprake en lewens- of ontstaanskonteks beter; dit laat meer reg aan die dialogiese proses, die gesprek tussen die verskillende teologiese tradisies geskied; dit slaag meer daarin om Israel binne 'n baie breër Ou Nabye Oosterse konteks te plaas. Laasgenoemde punt is so belangrik dat ons dit weer beklemtoon. Godsdiensgeskiedenis kan die kerk (of dan die Christendom) beter help om sy posisie binne 'n gesekulariseerde wêreldgemeenskap te bepaal; om te begryp wat dit beteken om 'n minderheid in 'n multi-religieuse samelewing te wees; om die gesprek met andere godsdienste te voer.</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Normal"/>
        <w:jc w:val="both"/>
        <w:rPr/>
      </w:pPr>
      <w:r>
        <w:rPr>
          <w:rFonts w:cs="Arial" w:ascii="Verdana" w:hAnsi="Verdana"/>
          <w:b w:val="false"/>
          <w:bCs w:val="false"/>
          <w:sz w:val="20"/>
        </w:rPr>
        <w:t xml:space="preserve">'n Godsdiensgeskiedenis moet aan sekere vereistes voldoen. </w:t>
      </w:r>
      <w:r>
        <w:rPr>
          <w:rFonts w:cs="Arial" w:ascii="Verdana" w:hAnsi="Verdana"/>
          <w:b w:val="false"/>
          <w:bCs w:val="false"/>
          <w:sz w:val="20"/>
          <w:u w:val="single"/>
        </w:rPr>
        <w:t>Dit moet konsekwent histories wees</w:t>
      </w:r>
      <w:r>
        <w:rPr>
          <w:rFonts w:cs="Arial" w:ascii="Verdana" w:hAnsi="Verdana"/>
          <w:b w:val="false"/>
          <w:bCs w:val="false"/>
          <w:sz w:val="20"/>
        </w:rPr>
        <w:t xml:space="preserve">: Geensins mag die agterdeur vir 'n  dogmatiese sistematisering of een enkele ordenningsprinsipe oopgelaat word nie. </w:t>
      </w:r>
      <w:r>
        <w:rPr>
          <w:rFonts w:cs="Arial" w:ascii="Verdana" w:hAnsi="Verdana"/>
          <w:b w:val="false"/>
          <w:bCs w:val="false"/>
          <w:sz w:val="20"/>
          <w:u w:val="single"/>
        </w:rPr>
        <w:t>Dit moet 'n proses beskryf</w:t>
      </w:r>
      <w:r>
        <w:rPr>
          <w:rFonts w:cs="Arial" w:ascii="Verdana" w:hAnsi="Verdana"/>
          <w:b w:val="false"/>
          <w:bCs w:val="false"/>
          <w:sz w:val="20"/>
        </w:rPr>
        <w:t xml:space="preserve"> wat 'oop' is na die Christendom en Jodendom: 'n Godsdiensgeskiedenis moet dus die pad na die Christendom oopskryf. </w:t>
      </w:r>
      <w:r>
        <w:rPr>
          <w:rFonts w:cs="Arial" w:ascii="Verdana" w:hAnsi="Verdana"/>
          <w:b w:val="false"/>
          <w:bCs w:val="false"/>
          <w:sz w:val="20"/>
          <w:u w:val="single"/>
        </w:rPr>
        <w:t>Dit moet nie 'n blote ideë- of geestesgeskiedenis wees nie</w:t>
      </w:r>
      <w:r>
        <w:rPr>
          <w:rFonts w:cs="Arial" w:ascii="Verdana" w:hAnsi="Verdana"/>
          <w:b w:val="false"/>
          <w:bCs w:val="false"/>
          <w:sz w:val="20"/>
        </w:rPr>
        <w:t xml:space="preserve">, maar 'n verhaal waarin die historiese gang van Israel se godsdiens vertel word: Duidelik moet die wisselwerking tussen die politieke en sosiale aan die een sowel as die religieuse en kultiese aan die ander kant belig word. Dit is nogal belangrik, want Israel se Godsbeskouing is voortdurend deur die konteks beïnvloed. Anders gestel: in die politieke en sosiale smeltkroes het Israel se spreke oor God voortdurend ander gestaltes aangeneem en nuwe nuanses verkry. En hierdie veelkantigheid van Israel se denke en spreke oor God moet in 'n godsdiensgeskiedenis weerspieël word. </w:t>
      </w:r>
      <w:r>
        <w:rPr>
          <w:rFonts w:cs="Arial" w:ascii="Verdana" w:hAnsi="Verdana"/>
          <w:b w:val="false"/>
          <w:bCs w:val="false"/>
          <w:sz w:val="20"/>
          <w:u w:val="single"/>
        </w:rPr>
        <w:t>Dit moet met 'teologiedraers' erns maak</w:t>
      </w:r>
      <w:r>
        <w:rPr>
          <w:rFonts w:cs="Arial" w:ascii="Verdana" w:hAnsi="Verdana"/>
          <w:b w:val="false"/>
          <w:bCs w:val="false"/>
          <w:sz w:val="20"/>
        </w:rPr>
        <w:t xml:space="preserve">: Israel se teologie is deur individue en groepe in verskillende kontekste gevorm. En 'n godsdienshistorikus moet as't ware deur die teks dring om by hierdie mense en hulle denkarbeid te kom. </w:t>
      </w:r>
      <w:r>
        <w:rPr>
          <w:rFonts w:cs="Arial" w:ascii="Verdana" w:hAnsi="Verdana"/>
          <w:b w:val="false"/>
          <w:bCs w:val="false"/>
          <w:sz w:val="20"/>
          <w:u w:val="single"/>
        </w:rPr>
        <w:t>Dit moet 'n dialoog  bevorder</w:t>
      </w:r>
      <w:r>
        <w:rPr>
          <w:rFonts w:cs="Arial" w:ascii="Verdana" w:hAnsi="Verdana"/>
          <w:b w:val="false"/>
          <w:bCs w:val="false"/>
          <w:sz w:val="20"/>
        </w:rPr>
        <w:t xml:space="preserve">: bogenoemde teologieë moet met mekaar in gesprek gebring word. Die gestolde dialoog ('gefrorenen Dialog') moet as 't ware ontvries word sodat die verskillende godsdienstradisies met mekaar kan 'praat'. </w:t>
      </w:r>
      <w:r>
        <w:rPr>
          <w:rFonts w:cs="Arial" w:ascii="Verdana" w:hAnsi="Verdana"/>
          <w:b w:val="false"/>
          <w:bCs w:val="false"/>
          <w:sz w:val="20"/>
          <w:u w:val="single"/>
        </w:rPr>
        <w:t>Dit moet godsdiensvergelykend werk</w:t>
      </w:r>
      <w:r>
        <w:rPr>
          <w:rFonts w:cs="Arial" w:ascii="Verdana" w:hAnsi="Verdana"/>
          <w:b w:val="false"/>
          <w:bCs w:val="false"/>
          <w:sz w:val="20"/>
        </w:rPr>
        <w:t>: Israel is 'n laatkommer op die Ou Nabye Oosterse toneel. Toe Israel verskyn het, was daar reeds baie ander volke met hulle godsdienste. Israel het dus geensins in 'n religieuse vakuum ingestap nie. Daar was reeds godsdienstige praktyke, gewoontes, simbole, ensomeer. Israel het net hierby aangesluit. Daarom is die ooreenkomste ooglopend. Nie net enkele toevallige raakpunte nie, maar die ganse godsdiens van Israel is in die Ou Nabye Oosterse godsdienswêreld gedrenk. Dit moet ook duidelik deur 'n godsdiensgeskiedenis verdiskonteer word. Nie net die ooreenkomste nie, maar ook die geweldige verskille moet aangetoon word. Albertz stel dit egter duidelik dat 'n godsdiensgeskiedenis nie primêr Israel se eiesoortigheid of se andersheid moet bewys nie. Dit moet slegs die godsdiens van Israel beter verstaan.</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BodyText3"/>
        <w:rPr>
          <w:rFonts w:ascii="Verdana" w:hAnsi="Verdana" w:cs="Verdana"/>
          <w:sz w:val="20"/>
        </w:rPr>
      </w:pPr>
      <w:r>
        <w:rPr>
          <w:rFonts w:cs="Verdana" w:ascii="Verdana" w:hAnsi="Verdana"/>
          <w:sz w:val="20"/>
        </w:rPr>
        <w:t>Sedert die negentiende eeu is die menslikheid van die Ou Testament geweldig beklemtoon. En Albertz se twee volumes dwing die leser tot 'n hernude besef van hierdie menslike, brose karakter. Veral sien 'n mens dit in Israel se spreke oor Jahwe. Dit was nooit eenduidig of konstant nie, maar het voortdurend verander. In elke epog het hulle opnuut om klaarheid geworstel. Latere geslagte het dan hierop gereageer, het in dialoog daarmee verkeer deur dit aan te pas of heeltemal te verander. Elke Godsbeskouing het as't ware by die konteks aangesluit; die omstandighede het die beeld van Jahwe grondig geslyp. Ter illustrasie let ons op die volgende gedeelte oor Abraham.</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Heading3"/>
        <w:rPr>
          <w:rFonts w:ascii="Verdana" w:hAnsi="Verdana" w:cs="Verdana"/>
          <w:sz w:val="20"/>
        </w:rPr>
      </w:pPr>
      <w:bookmarkStart w:id="3" w:name="jahwe"/>
      <w:bookmarkEnd w:id="3"/>
      <w:r>
        <w:rPr>
          <w:rFonts w:cs="Verdana" w:ascii="Verdana" w:hAnsi="Verdana"/>
          <w:sz w:val="20"/>
        </w:rPr>
        <w:t>Jahwe is altyd daar</w:t>
      </w:r>
    </w:p>
    <w:p>
      <w:pPr>
        <w:pStyle w:val="Normal"/>
        <w:jc w:val="both"/>
        <w:rPr/>
      </w:pPr>
      <w:r>
        <w:rPr>
          <w:rFonts w:cs="Arial" w:ascii="Verdana" w:hAnsi="Verdana"/>
          <w:b w:val="false"/>
          <w:bCs w:val="false"/>
          <w:sz w:val="20"/>
          <w:lang w:val="en-GB" w:bidi="ar-SA"/>
        </w:rPr>
        <w:t xml:space="preserve">Jahwe was net </w:t>
      </w:r>
      <w:r>
        <w:rPr>
          <w:rFonts w:cs="Arial" w:ascii="Verdana" w:hAnsi="Verdana"/>
          <w:b w:val="false"/>
          <w:bCs w:val="false"/>
          <w:sz w:val="20"/>
          <w:lang w:bidi="ar-SA"/>
        </w:rPr>
        <w:t>daar. Elke keer net daar. Hieronder word 'n paar teksgedeeltes gegee om dit te illustreer. Wanneer ons verder in Israel se godsdiensgeskiedenis beweeg, verkry hierdie verhouding ander dimensies. Hier is God op so 'n persoonlike, noue manier betrokke by mense. Lees net die volgende:</w:t>
      </w:r>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r>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Die verhaal van Abraham begin met Jahwe wat praat. Hy sê Abraham moet weggaan want Hy wil iets nuut begin met Abraham en sy mense. By Genesis 11 het dit gelyk asof menslike arrogansie 'n hoogtepunt bereik het: mense se selfsug en eiewaan dryf hulle tot die bou van 'n toring wat hulle eie eer sal verkondig. By Genesis 11 lyk dit ook asof God klaar is met die mens: Hy het hulle taal verwar en als wat mens is oor die wêreld verstrooi. En dan skielik in Genesis 12: Hy begin weer en hierdie keer met een familie (die van Tera) en met een persoon binne daardie familie (Abraham). Jahwe praat net en Abraham reageer: ‘Die Here het vir Abram gesê: “Trek uit jou land uit, weg van jou mense en jou familie af na die land toe wat Ek vir jou sal aanwys. Ek sal jou ’n groot nasie maak, Ek sal jou seën en jou ’n man van groot betekenis maak” ... Abram het toe weggetrek, gehoorsaam aan die woord van die Here, en Lot het saam met hom getrek. Abram was vyf en sewentig toe hy uit Haran weggetrek het (Gen 12:1-4).</w:t>
      </w:r>
    </w:p>
    <w:p>
      <w:pPr>
        <w:pStyle w:val="Normal"/>
        <w:jc w:val="right"/>
        <w:rPr>
          <w:rFonts w:ascii="Verdana" w:hAnsi="Verdana" w:cs="Arial"/>
          <w:sz w:val="20"/>
          <w:lang w:bidi="ar-SA"/>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Hy kom in Kanaän aan en ontdek die land is nie syne. Iets van die realiteite wat geloof altyd wil vernietig. En tog is God net weer daar en beloof hom die land: ‘Nadat hulle in Kanaän aangekom het, het Abram deur die land getrek tot by Sigem se aanbiddingsplek by die groot waarsêersboom. In daardie tyd het die Kanaäniete die land bewoon Toe het die Here aan Abram verskyn en vir hom gesê: “Aan jou nageslag gee Ek hierdie land”. Abram het daar ’n altaar gebou vir die Here wat aan hom verskyn het’ (Gen 12:4-8).</w:t>
      </w:r>
    </w:p>
    <w:p>
      <w:pPr>
        <w:pStyle w:val="Normal"/>
        <w:jc w:val="both"/>
        <w:rPr>
          <w:rFonts w:cs="Arial"/>
        </w:rPr>
      </w:pPr>
      <w:r>
        <w:rPr>
          <w:rFonts w:eastAsia="Verdana" w:cs="Verdana" w:ascii="Verdana" w:hAnsi="Verdana"/>
          <w:b w:val="false"/>
          <w:bCs w:val="false"/>
          <w:sz w:val="20"/>
          <w:lang w:bidi="ar-SA"/>
        </w:rPr>
        <w:t xml:space="preserve"> </w:t>
      </w:r>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 xml:space="preserve">Hulle is skaars in die land dan moet hulle dit weer verlaat. Hongersnood kom en Abraham-hulle moet die beloofde land verlaat en in Egipte vat hulle sy vrou. Land- en nageslagbelofte word bedreig. Aanvanklik gaan dit goed met almal, maar dit lyk ook asof niks meer van Jahwe se beloftes gaan kom nie. En dan skielik: ‘Maar die Here het die farao en sy huis met swaar plae getref oor Sarai die vrou van Abram’ (Gen 12:17). So het Jahwe hulle veilig laat uit Egipte laat uitkom.  </w:t>
      </w:r>
    </w:p>
    <w:p>
      <w:pPr>
        <w:pStyle w:val="Normal"/>
        <w:jc w:val="right"/>
        <w:rPr>
          <w:rFonts w:ascii="Verdana" w:hAnsi="Verdana" w:cs="Arial"/>
          <w:b w:val="false"/>
          <w:b w:val="false"/>
          <w:bCs w:val="false"/>
          <w:sz w:val="20"/>
          <w:lang w:bidi="ar-SA"/>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n Volgende terugslag is Lot wat sy goed vat en loop. 'n Groot slag vir Abraham want hy het dalk gemeen dat hy deur Lot sy nageslag kan bou want hy was al oud. En hier vertrek ‘sy hoop’ op 'n nageslag na 'n ander deel van die land. Wonderlik word gesê dat net toe Lot weg is, is Jahwe daar en Hy bemoedig hom: ‘Nadat Lot van Abram af weg is, het die Here vir Abram gesê: “Kyk tog rond, kyk van hier af waar jy is, na die noorde en die suide, na die ooste en die weste. Die hele land wat jy sien, gee Ek vir altyd aan jou en jou nageslag. Ek sal jou nageslag so baie maak soos die stof van die aarde. As iemand die stof van die aarde kan tel, sal jou nageslag ook getel kan word. Trek nou deur die land, deur sy lengte en sy breedte, want Ek gee dit vir jou   .... Daar het hy ’n altaar vir die Here gebou’ (Gen 13:14-18)</w:t>
      </w:r>
    </w:p>
    <w:p>
      <w:pPr>
        <w:pStyle w:val="Normal"/>
        <w:jc w:val="right"/>
        <w:rPr>
          <w:rFonts w:ascii="Verdana" w:hAnsi="Verdana" w:cs="Arial"/>
          <w:sz w:val="20"/>
          <w:lang w:bidi="ar-SA"/>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 xml:space="preserve">Aan die begin van Genesis 15 is Abraham moedeloos: ‘Toe sê Abram: “Here my God, wat kan U vir my gee? Ek sal kinderloos sterf, en Eliëser die man uit Damaskus sal my besittings kry”. Abram het verder gesê: “U het nie vir my ’n nageslag gegee nie. ’n Slaaf uit my huis sal my erfgenaam wees”. Jahwe antwoord dan: ‘Moenie bang wees nie, Abram, Ek beskerm jou! Jou beloning sal baie groot wees ... Daardie een sal nie jou erfgenaam wees nie. Een wat jou eie nasaat is, hy sal jou erfgenaam wees ... Kyk op na die hemel en tel die sterre as jy kan ... So baie sal jou nageslag wees’ (Gen 15:1-8). </w:t>
      </w:r>
    </w:p>
    <w:p>
      <w:pPr>
        <w:pStyle w:val="Normal"/>
        <w:jc w:val="right"/>
        <w:rPr>
          <w:rFonts w:ascii="Verdana" w:hAnsi="Verdana" w:cs="Arial"/>
          <w:b w:val="false"/>
          <w:b w:val="false"/>
          <w:bCs w:val="false"/>
          <w:sz w:val="20"/>
          <w:lang w:bidi="ar-SA"/>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Abraham twyfel nog steeds en sê: ‘Hoe sal ek weet dat ek dit sal besit, Here my God?’. Dan sluit Jahwe 'n ooreenkoms met hom: hy moes diere neem, dit middeldeursny en teenoormekaar sit. Dit was 'n bekende rite by 'n ooreenkoms: mense wat mekaar iets beloof het, het deur sulke diere geloop en wou sê wie ontrou is, kan ook soos hierdie diere stukkende gesny word. En die wonderlike gebeur: Jahwe ‘stap’ deur en nie Abraham nie. Lees die volgende: Toe beveel die Here hom: “Bring vir my ’n vers, ’n bok en ’n skaapram, almal drie jaar oud, en ’n tortelduif en ’n jong duif”. Abram het dit alles vir die Here gebring en dit middeldeur gesny. Hy het elke helfte teenoor die ander helfte neergesit ... En toe die son ondergegaan het en dit donker was, gaan daar skielik ’n oond wat rook en ’n fakkel wat brand, tussen die stukke vleis deur. Op daardie dag het die Here ’n verbond gesluit met Abram en vir hom gesê: “Aan jou nageslag gee Ek hierdie land ...”’ (Gen 15:8-17).</w:t>
      </w:r>
    </w:p>
    <w:p>
      <w:pPr>
        <w:pStyle w:val="Normal"/>
        <w:jc w:val="right"/>
        <w:rPr>
          <w:rFonts w:ascii="Verdana" w:hAnsi="Verdana" w:cs="Arial"/>
          <w:sz w:val="20"/>
          <w:lang w:bidi="ar-SA"/>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In Genesis 16 is daar die Abraham-Sara-Hagar-verhaal. Abraham en Sara is moedeloos en Sara doen die wonderlike voorstel: Abraham moet haar slavin, Hagar, neem en dan deur haar Sara se nageslag bou. Dit gebeur ook so, maar met ongelooflike spanning en lyding. Soveel so dat Hagar haar goed vat en loop. En dan is dit so mooi, sy is net weg dan is Jahwe daar:  ‘Sarai het haar slavin toe sleg behandel, en sy het weggeloop. Die Engel van die Here het vir Hagar ontmoet by ’n fontein in die woestyn, die fontein langs die pad na Sur toe, en vir haar gevra: “Hagar, slavin van Sarai, waar kom jy vandaan en waar gaan jy heen?”. Toe antwoord sy: “Ek loop van my eienares Sarai af weg,” en die Engel van die Here sê vir haar: “Gaan terug na jou eienares toe en onderwerp jou aan haar gesag” (Gen 16:6-9).</w:t>
      </w:r>
    </w:p>
    <w:p>
      <w:pPr>
        <w:pStyle w:val="Normal"/>
        <w:jc w:val="right"/>
        <w:rPr>
          <w:rFonts w:ascii="Verdana" w:hAnsi="Verdana" w:cs="Arial"/>
          <w:sz w:val="20"/>
          <w:lang w:bidi="ar-SA"/>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 xml:space="preserve">En vir Hagar was die ontmoeting was dit so intens dat sy gesê het Jahwe is 'n God wat sien: ‘Hagar het toe die Naam van die Here wat daar met haar gepraat het, aangeroep en gesê: “U is ’n God wat my sien, hier het ek Hom gesien wat my gesien het”. Daarom word die fontein genoem Lagai-Roï-fontein . Die fontein is tussen Kades en Bered (Gen 16:13-14). </w:t>
      </w:r>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r>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In Genesis 18 kom daar drie manne na Abraham toe. Een is Jahwe. Hy sê dat Sara 'n kind sal hê en Sara lag. Sy ontken dit, maar Hy sê jy het gelag. Interessant is dat Hy nie kwaad is vir haar nie of haar sleg sê nie, maar toesien dat sy oor 'n jaar 'n kind het. ‘Toe vra hulle hom: “Waar is jou vrou Sara?” en hy antwoord: “Hier in die tent”. Toe sê die een: “Ek sal beslis volgende jaar hierdie tyd na jou toe terugkom, en dan sal jou vrou Sara ’n seun hê”. Sara het by die tentopening gestaan en afluister, en die een wat gepraat het, was aan die buitekant. Abraham en Sara was albei al baie oud, en Sara was verby die ouderdom van kinders in die wêreld bring, en daarom het sy by haarself gelag en gedink: sal ek nog genot kan hê noudat ek afgeleef is? En dit met my man wat oud is? Toe vra die Here vir Abraham: “Waarom lag Sara? Waarom dink sy: sal ek werklik ’n kind in die wêreld bring noudat ek oud is? Is iets te buitengewoon vir die Here? Op die vasgestelde tyd sal Ek terugkom. Volgende jaar hierdie tyd sal Sara ’n seun hê”. Sara het geskrik en toe ’n leuen vertel. “Ek het nie gelag nie,” het sy gesê. Maar die Here het gesê: “Nee, jy het gelag.” (Gen 18:9-15).</w:t>
      </w:r>
    </w:p>
    <w:p>
      <w:pPr>
        <w:pStyle w:val="Normal"/>
        <w:jc w:val="right"/>
        <w:rPr>
          <w:rFonts w:ascii="Verdana" w:hAnsi="Verdana" w:cs="Arial"/>
          <w:sz w:val="20"/>
          <w:lang w:bidi="ar-SA"/>
        </w:rPr>
      </w:pPr>
      <w:hyperlink w:anchor="inhoud">
        <w:r>
          <w:rPr>
            <w:rStyle w:val="InternetLink"/>
            <w:rFonts w:cs="Arial" w:ascii="Verdana" w:hAnsi="Verdana"/>
            <w:sz w:val="20"/>
          </w:rPr>
          <w:t>boontoe</w:t>
        </w:r>
      </w:hyperlink>
    </w:p>
    <w:p>
      <w:pPr>
        <w:pStyle w:val="BodyText3"/>
        <w:rPr>
          <w:rFonts w:ascii="Verdana" w:hAnsi="Verdana" w:cs="Verdana"/>
          <w:sz w:val="20"/>
        </w:rPr>
      </w:pPr>
      <w:r>
        <w:rPr>
          <w:rFonts w:cs="Verdana" w:ascii="Verdana" w:hAnsi="Verdana"/>
          <w:sz w:val="20"/>
        </w:rPr>
        <w:t xml:space="preserve">En dan 'n mooi toneel: Abraham pleit vir Sodom en Jahwe laat hom toe om dit te doen: ‘Abraham het toe nader gekom na die Here toe en gevra: “Sal U die regverdiges saam met die goddeloses vernietig? Miskien is daar vyftig regverdiges in die stad. Sal U die plek werklik vernietig? Sal U dit nie spaar oor vyftig regverdiges daarin nie? U sal tog nie so iets doen en die regverdiges saam met die goddeloses om die lewe bring nie! U sal tog nie die regverdiges soos die goddeloses behandel nie! Sal die regter van die hele aarde dan nie reg laat geskied nie?”. Toe sê die Here: “As Ek vyftig regverdiges in Sodom kry, sal Ek die hele plek spaar oor hulle”. Abraham het gesê: “Ek is maar net stof en as, en tog het ek gewaag om met die Here te praat. Sê nou die regverdiges is vyf minder as vyftig: sal U die hele stad vir vyf verdelg?”. Hierop antwoord die Here: “Ek sal dit nie verdelg as Ek vyf en veertig daar kry nie”. Toe praat Abraham weer met die Here: “Miskien sal daar veertig gevind word,” en die Here sê: “Ook oor veertig sal Ek dit nie doen nie”. Abraham sê toe: “Moet tog nie kwaad word as ek nog ’n keer praat nie, Here. Miskien sal daar dertig te kry wees,” en die Here sê: “Ek sal dit nie doen as Ek dertig daar kry nie”. Maar Abraham sê: “Ek bly waag om met die Here te praat. Miskien word daar twintig gekry,” en die Here sê: “Oor die twintig sal Ek dit nie verdelg nie”. Toe sê Abraham: “Moet tog nie kwaad word nie, Here! Ek wil nog net een keer praat; miskien word daar tien gekry”. En die Here sê: “Ook oor tien sal Ek dit nie verdelg nie”. Toe die Here klaar met Abraham gepraat het, het Hy weggegaan, en Abraham het na sy plek toe teruggegaan (Gen 18:23-33). </w:t>
      </w:r>
    </w:p>
    <w:p>
      <w:pPr>
        <w:pStyle w:val="Normal"/>
        <w:jc w:val="right"/>
        <w:rPr>
          <w:rFonts w:ascii="Verdana" w:hAnsi="Verdana" w:cs="Arial"/>
          <w:b w:val="false"/>
          <w:b w:val="false"/>
          <w:bCs w:val="false"/>
          <w:sz w:val="20"/>
          <w:lang w:bidi="ar-SA"/>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En dan is daar die amper hartverskeurende verhaal in Genesis 21. Sara sê Hagar en haar seun, Ismael, moet weggaan en Abraham wou nie. Dan is Jahwe net daar en sê hy moet dit maar doen. Hagar en Ismael vertrek, maar hulle verdwaal in die woestyn en die kind sterf amper. Maar Hagar ervaar Jahwe die keer as 'n God wat hoor: ‘Die kind het grootgeword en die dag toe hy gespeen is, het Abraham ’n groot fees gehou. Toe Sara die seun wat Hagar die Egiptiese slavin vir Abraham in die wêreld gebring het, sien lag, sê sy vir Abraham: “Jaag hierdie slavin en haar seun weg. Die seun van hierdie slavin mag nie saam met my seun Isak erf nie”. Abraham het ter wille van sy seun Ismael baie sleg gevoel oor wat sy gesê het, maar God het vir Abraham gesê: “Moenie sleg voel oor die kind en oor jou slavin nie. Luister na alles wat Sara vir jou sê, want uit Isak sal jou nageslag gebore word. Tog sal Ek die seun van die slavin ’n nasie laat word, want hy is jou kind”. Vroeg die volgende môre het Abraham kos gevat en ’n velsak water en dit vir Hagar gegee. Hy het dit saam met die kind op haar rug gesit en haar weggestuur. Sy is toe weg en het in die Bersebawoestyn rondgeswerf. Toe die water in die velsak opraak, het sy die kind onder ’n doringbos neergesit en ’n entjie daarvandaan gaan sit, omtrent so ver as ’n mens met ’n pyl en boog kan skiet, want sy het gedink: ek wil nie sien as die kind doodgaan nie. Terwyl sy so daar sit, het sy begin huil. God het die kind hoor huil, en die Engel van God het uit die hemel na Hagar geroep en vir haar gesê: “Wat is dit, Hagar? Moenie bang wees nie, want God het die kind daar waar hy lê, gehoor. Staan op, tel die kind op en troos hom, want Ek sal hom ’n groot nasie laat word”. Toe het God haar oë oopgemaak en sy het ’n put met water gesien. Sy het die velsak vol water gaan maak en vir die kind water gegee. God was by die kind en hy het groot geword. Hy het in die woestyn gewoon en het handig geword met die pyl en boog. Hy het in die Paranwoestyn gewoon, en sy ma het hom met ’n vrou uit Egipte laat trou (Gen 21: 8-21) .</w:t>
      </w:r>
    </w:p>
    <w:p>
      <w:pPr>
        <w:pStyle w:val="Normal"/>
        <w:jc w:val="right"/>
        <w:rPr>
          <w:rFonts w:ascii="Verdana" w:hAnsi="Verdana" w:cs="Arial"/>
          <w:b w:val="false"/>
          <w:b w:val="false"/>
          <w:bCs w:val="false"/>
          <w:sz w:val="20"/>
          <w:lang w:bidi="ar-SA"/>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 xml:space="preserve">'n Laaste voorbeeld is die offer van Isak in Genesis 22. Jahwe sê hy moet hom gaan offer en as dinge 'n krisispunt bereik, is Jahwe weer onverwags daar: ‘'n Ruk na die vorige gebeurtenisse het God vir Abraham op die proef gestel en vir hom gesê: “Abraham!” Hy het geantwoord: “Hier is ek!” God het vir hom gesê: “Vat jou seun, jou enigste seun, Isak wat jy liefhet, en gaan na die landstreek Moria toe en offer jou seun as brandoffer daar op een van die berge wat Ek vir jou sal aanwys”. Vroeg die volgende môre het Abraham ’n donkie opgesaal en hout gekap vir die brandoffer (Gen 22:1-3) . </w:t>
      </w:r>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r>
    </w:p>
    <w:p>
      <w:pPr>
        <w:pStyle w:val="Normal"/>
        <w:jc w:val="both"/>
        <w:rPr>
          <w:rFonts w:ascii="Verdana" w:hAnsi="Verdana" w:cs="Arial"/>
          <w:b w:val="false"/>
          <w:b w:val="false"/>
          <w:bCs w:val="false"/>
          <w:sz w:val="20"/>
          <w:lang w:bidi="ar-SA"/>
        </w:rPr>
      </w:pPr>
      <w:r>
        <w:rPr>
          <w:rFonts w:cs="Arial" w:ascii="Verdana" w:hAnsi="Verdana"/>
          <w:b w:val="false"/>
          <w:bCs w:val="false"/>
          <w:sz w:val="20"/>
          <w:lang w:bidi="ar-SA"/>
        </w:rPr>
        <w:t>Dan kom hulle op die plek aan en net toe Abraham die mes vat, is Jahwe weer daar: ‘Toe hulle aankom by die plek wat God vir Abraham aangewys het, het Abraham daar ’n altaar gebou. Hy het die hout reggesit en sy seun Isak vasgebind en op die altaar neergesit, bo-op die hout. Net toe Abraham die mes vat om sy seun te slag, roep die Engel van die Here uit die hemel na hom: “Abraham, Abraham!”. Hy het geantwoord: “Hier is ek!”. Toe sê God: “Los jou seun! Moenie iets aan hom doen nie. Nou weet Ek dat jy My dien: jy het nie geweier om jou seun, jou enigste seun, aan My te offer nie”. Toe Abraham weer kyk, sien hy agter hom ’n skaapram wat aan sy horings in ’n bos vasgevang is. Hy het die ram gaan vat en hom in die plek van sy seun as brandoffer geoffer (Gen 22:9-14).</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Heading3"/>
        <w:rPr>
          <w:rFonts w:ascii="Verdana" w:hAnsi="Verdana" w:cs="Verdana"/>
          <w:sz w:val="20"/>
        </w:rPr>
      </w:pPr>
      <w:bookmarkStart w:id="4" w:name="god"/>
      <w:bookmarkEnd w:id="4"/>
      <w:r>
        <w:rPr>
          <w:rFonts w:cs="Verdana" w:ascii="Verdana" w:hAnsi="Verdana"/>
          <w:sz w:val="20"/>
        </w:rPr>
        <w:t xml:space="preserve">Die God van Abraham </w:t>
      </w:r>
    </w:p>
    <w:p>
      <w:pPr>
        <w:pStyle w:val="BodyText3"/>
        <w:rPr>
          <w:rFonts w:ascii="Verdana" w:hAnsi="Verdana" w:cs="Verdana"/>
          <w:sz w:val="20"/>
        </w:rPr>
      </w:pPr>
      <w:r>
        <w:rPr>
          <w:rFonts w:cs="Verdana" w:ascii="Verdana" w:hAnsi="Verdana"/>
          <w:sz w:val="20"/>
        </w:rPr>
        <w:t xml:space="preserve">In die aartsvadertyd is El aanbid. Belangrik is hoe hierdie El-God by daardie tyd en omstandighede aansluit. Dit is asof die El-God net in die aartsvaderera kan inpas; Hy net daar tuishoort. Kenmerkend van El is die koppeling aan die familie. Anders gestel: nie aan 'n politieke groep of 'n koning nie, maar aan die familie het El Hom verbind. Dit kan ook nie anders nie, want in die aartsvadertyd het alles om die familie gedraai. Godsdiens is ten nouste met die familie verbind: daar is die godsdiens beoefen; dit was die ruimte waar God ervaar is; dit was waar mense El leer ken het. </w:t>
      </w:r>
    </w:p>
    <w:p>
      <w:pPr>
        <w:pStyle w:val="Normal"/>
        <w:jc w:val="both"/>
        <w:rPr>
          <w:rFonts w:ascii="Verdana" w:hAnsi="Verdana" w:cs="Arial"/>
          <w:sz w:val="20"/>
        </w:rPr>
      </w:pPr>
      <w:r>
        <w:rPr>
          <w:rFonts w:cs="Arial" w:ascii="Verdana" w:hAnsi="Verdana"/>
          <w:sz w:val="20"/>
        </w:rPr>
      </w:r>
    </w:p>
    <w:p>
      <w:pPr>
        <w:pStyle w:val="Normal"/>
        <w:jc w:val="both"/>
        <w:rPr/>
      </w:pPr>
      <w:r>
        <w:rPr>
          <w:rFonts w:cs="Arial" w:ascii="Verdana" w:hAnsi="Verdana"/>
          <w:b w:val="false"/>
          <w:bCs w:val="false"/>
          <w:sz w:val="20"/>
        </w:rPr>
        <w:t xml:space="preserve">El se betrokkenheid by die familie vertoon sekere belangrike trekke: El-God laat Hom in die </w:t>
      </w:r>
      <w:r>
        <w:rPr>
          <w:rFonts w:cs="Arial" w:ascii="Verdana" w:hAnsi="Verdana"/>
          <w:b w:val="false"/>
          <w:bCs w:val="false"/>
          <w:sz w:val="20"/>
          <w:u w:val="single"/>
        </w:rPr>
        <w:t>gewone dingetjies</w:t>
      </w:r>
      <w:r>
        <w:rPr>
          <w:rFonts w:cs="Arial" w:ascii="Verdana" w:hAnsi="Verdana"/>
          <w:b w:val="false"/>
          <w:bCs w:val="false"/>
          <w:sz w:val="20"/>
        </w:rPr>
        <w:t xml:space="preserve"> van elke dag ken: Hy verbind Hom aan die node en die behoeftes van gewone mense; Hy fokus op dit wat vir hulle belangrik is. El word ervaar as Iemand wat </w:t>
      </w:r>
      <w:r>
        <w:rPr>
          <w:rFonts w:cs="Arial" w:ascii="Verdana" w:hAnsi="Verdana"/>
          <w:b w:val="false"/>
          <w:bCs w:val="false"/>
          <w:sz w:val="20"/>
          <w:u w:val="single"/>
        </w:rPr>
        <w:t>by mense teenwoordig is</w:t>
      </w:r>
      <w:r>
        <w:rPr>
          <w:rFonts w:cs="Arial" w:ascii="Verdana" w:hAnsi="Verdana"/>
          <w:b w:val="false"/>
          <w:bCs w:val="false"/>
          <w:sz w:val="20"/>
        </w:rPr>
        <w:t xml:space="preserve">: Hy help diegene wat swak is en is by diegene wat moedeloos is. Verder is Hy </w:t>
      </w:r>
      <w:r>
        <w:rPr>
          <w:rFonts w:cs="Arial" w:ascii="Verdana" w:hAnsi="Verdana"/>
          <w:b w:val="false"/>
          <w:bCs w:val="false"/>
          <w:sz w:val="20"/>
          <w:u w:val="single"/>
        </w:rPr>
        <w:t>onvoorwaardelik betrokke</w:t>
      </w:r>
      <w:r>
        <w:rPr>
          <w:rFonts w:cs="Arial" w:ascii="Verdana" w:hAnsi="Verdana"/>
          <w:b w:val="false"/>
          <w:bCs w:val="false"/>
          <w:sz w:val="20"/>
        </w:rPr>
        <w:t xml:space="preserve">: Hy is sommer net daar en dit nogal sonder enige voorwaardes. Belangrik is dat daar </w:t>
      </w:r>
      <w:r>
        <w:rPr>
          <w:rFonts w:cs="Arial" w:ascii="Verdana" w:hAnsi="Verdana"/>
          <w:b w:val="false"/>
          <w:bCs w:val="false"/>
          <w:sz w:val="20"/>
          <w:u w:val="single"/>
        </w:rPr>
        <w:t>geen vrees</w:t>
      </w:r>
      <w:r>
        <w:rPr>
          <w:rFonts w:cs="Arial" w:ascii="Verdana" w:hAnsi="Verdana"/>
          <w:b w:val="false"/>
          <w:bCs w:val="false"/>
          <w:sz w:val="20"/>
        </w:rPr>
        <w:t xml:space="preserve"> vir Hom bestaan nie: by die latere kultus was daar angs en vrees vir die numineuse God; in die aartsvaderverhale is nêrens van angs sprake nie. El is ook nie 'n </w:t>
      </w:r>
      <w:r>
        <w:rPr>
          <w:rFonts w:cs="Arial" w:ascii="Verdana" w:hAnsi="Verdana"/>
          <w:b w:val="false"/>
          <w:bCs w:val="false"/>
          <w:sz w:val="20"/>
          <w:u w:val="single"/>
        </w:rPr>
        <w:t>krygsgod</w:t>
      </w:r>
      <w:r>
        <w:rPr>
          <w:rFonts w:cs="Arial" w:ascii="Verdana" w:hAnsi="Verdana"/>
          <w:b w:val="false"/>
          <w:bCs w:val="false"/>
          <w:sz w:val="20"/>
        </w:rPr>
        <w:t xml:space="preserve"> nie: Hy help nie deur mag of geweld nie. Daar is ook nie die </w:t>
      </w:r>
      <w:r>
        <w:rPr>
          <w:rFonts w:cs="Arial" w:ascii="Verdana" w:hAnsi="Verdana"/>
          <w:b w:val="false"/>
          <w:bCs w:val="false"/>
          <w:sz w:val="20"/>
          <w:u w:val="single"/>
        </w:rPr>
        <w:t>ongeduld</w:t>
      </w:r>
      <w:r>
        <w:rPr>
          <w:rFonts w:cs="Arial" w:ascii="Verdana" w:hAnsi="Verdana"/>
          <w:b w:val="false"/>
          <w:bCs w:val="false"/>
          <w:sz w:val="20"/>
        </w:rPr>
        <w:t xml:space="preserve"> met die ander gode nie: die slegs-een-god-aanbidding en die gevolglike ongeduld met die ander gode is tipies van die Jahweaanbidding van 'n latere tyd.</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Normal"/>
        <w:jc w:val="both"/>
        <w:rPr/>
      </w:pPr>
      <w:r>
        <w:rPr>
          <w:rFonts w:cs="Arial" w:ascii="Verdana" w:hAnsi="Verdana"/>
          <w:b w:val="false"/>
          <w:bCs w:val="false"/>
          <w:sz w:val="20"/>
        </w:rPr>
        <w:t xml:space="preserve">In die lig van bogenoemde is dit interessant om te sien waarmee die aartsvaderverhale begin: </w:t>
      </w:r>
      <w:r>
        <w:rPr>
          <w:rFonts w:cs="Arial" w:ascii="Verdana" w:hAnsi="Verdana"/>
          <w:b w:val="false"/>
          <w:bCs w:val="false"/>
          <w:sz w:val="20"/>
          <w:u w:val="single"/>
        </w:rPr>
        <w:t>die belofte van 'n seun</w:t>
      </w:r>
      <w:r>
        <w:rPr>
          <w:rFonts w:cs="Arial" w:ascii="Verdana" w:hAnsi="Verdana"/>
          <w:b w:val="false"/>
          <w:bCs w:val="false"/>
          <w:sz w:val="20"/>
        </w:rPr>
        <w:t xml:space="preserve">. Dit illustreer net die aard van El se ingrype: hy raak by mense se nood betrokke. Vir die voortbestaan van 'n familie was seuns onontbeerlik: hulle het arbeidskrag beteken, hulle het die familie-ambag laat voortleef, hulle het die groep laat oorleef, hulle het hul ouers tot die einde versorg, hulle het die ouers se begrafnisreëlings getref, ensovoorts. Onvrugbaarheid van die vrou was dus 'n verskriklike probleem met geweldige sosio-ekonomiese konsekwensies. El ken die vrese en die node van kleinmenswees en daarom beloof Hy aan Abraham 'n seun. </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Normal"/>
        <w:jc w:val="both"/>
        <w:rPr/>
      </w:pPr>
      <w:r>
        <w:rPr>
          <w:rFonts w:cs="Arial" w:ascii="Verdana" w:hAnsi="Verdana"/>
          <w:b w:val="false"/>
          <w:bCs w:val="false"/>
          <w:sz w:val="20"/>
        </w:rPr>
        <w:t xml:space="preserve">Wat verder baie belangrik is, is dat Hy </w:t>
      </w:r>
      <w:r>
        <w:rPr>
          <w:rFonts w:cs="Arial" w:ascii="Verdana" w:hAnsi="Verdana"/>
          <w:b w:val="false"/>
          <w:bCs w:val="false"/>
          <w:sz w:val="20"/>
          <w:u w:val="single"/>
        </w:rPr>
        <w:t>vir die vrou</w:t>
      </w:r>
      <w:r>
        <w:rPr>
          <w:rFonts w:cs="Arial" w:ascii="Verdana" w:hAnsi="Verdana"/>
          <w:b w:val="false"/>
          <w:bCs w:val="false"/>
          <w:sz w:val="20"/>
        </w:rPr>
        <w:t xml:space="preserve"> omgee. In die latere kultus is die vrou uitgesluit, maar in die aartsvaderverhale is sy belangrik: sy kry as't ware deel aan die ervaring met God; sy is deel van God se heilshandelinge met die ganse Israel. So help El vir Sarai as sy in nood is by die koning (Gen 12:10-20); maak Hy haar die onmisbare skakel by die geboorte van die beloofde kind en die daaropvolgende geslagte. So keer Hy Hagar voor (Gen 15:7-14) en help haar in die woestyn (Gen 21:8-21 ). Selfs 'n </w:t>
      </w:r>
      <w:r>
        <w:rPr>
          <w:rFonts w:cs="Arial" w:ascii="Verdana" w:hAnsi="Verdana"/>
          <w:b w:val="false"/>
          <w:bCs w:val="false"/>
          <w:sz w:val="20"/>
          <w:u w:val="single"/>
        </w:rPr>
        <w:t xml:space="preserve">kind </w:t>
      </w:r>
      <w:r>
        <w:rPr>
          <w:rFonts w:cs="Arial" w:ascii="Verdana" w:hAnsi="Verdana"/>
          <w:b w:val="false"/>
          <w:bCs w:val="false"/>
          <w:sz w:val="20"/>
        </w:rPr>
        <w:t xml:space="preserve">funksioneer in hierdie El-godsdiens: as die kind in die woestyn huil, hoor El hom (Gen 21:17) en as een se pa hom wil doodmaak, gryp Hy in (Gen 22:1-14). Op die aartsvadertyd volg die </w:t>
      </w:r>
      <w:r>
        <w:rPr>
          <w:rFonts w:cs="Arial" w:ascii="Verdana" w:hAnsi="Verdana"/>
          <w:b w:val="false"/>
          <w:bCs w:val="false"/>
          <w:sz w:val="20"/>
          <w:u w:val="single"/>
        </w:rPr>
        <w:t>Egiptiese gevangenskap</w:t>
      </w:r>
      <w:r>
        <w:rPr>
          <w:rFonts w:cs="Arial" w:ascii="Verdana" w:hAnsi="Verdana"/>
          <w:b w:val="false"/>
          <w:bCs w:val="false"/>
          <w:sz w:val="20"/>
        </w:rPr>
        <w:t xml:space="preserve">. Omdat die konteks radikaal verander het, is anders oor God begin praat. Dis nie meer die tyd van die familie- en die Elgodsdiens nie, maar van die groot groep en politieke bevryding. </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Normal"/>
        <w:jc w:val="both"/>
        <w:rPr>
          <w:rFonts w:ascii="Verdana" w:hAnsi="Verdana" w:cs="Arial"/>
          <w:sz w:val="20"/>
        </w:rPr>
      </w:pPr>
      <w:bookmarkStart w:id="5" w:name="slot"/>
      <w:bookmarkEnd w:id="5"/>
      <w:r>
        <w:rPr>
          <w:rFonts w:cs="Arial" w:ascii="Verdana" w:hAnsi="Verdana"/>
          <w:sz w:val="20"/>
        </w:rPr>
        <w:t>Slotvraag</w:t>
      </w:r>
    </w:p>
    <w:p>
      <w:pPr>
        <w:pStyle w:val="Normal"/>
        <w:jc w:val="both"/>
        <w:rPr>
          <w:rFonts w:ascii="Verdana" w:hAnsi="Verdana" w:cs="Arial"/>
          <w:b w:val="false"/>
          <w:b w:val="false"/>
          <w:bCs w:val="false"/>
          <w:sz w:val="20"/>
        </w:rPr>
      </w:pPr>
      <w:r>
        <w:rPr>
          <w:rFonts w:cs="Arial" w:ascii="Verdana" w:hAnsi="Verdana"/>
          <w:b w:val="false"/>
          <w:bCs w:val="false"/>
          <w:sz w:val="20"/>
        </w:rPr>
        <w:t xml:space="preserve">Hoe sal jy die God van Abraham beskryf? </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jc w:val="both"/>
        <w:rPr>
          <w:rFonts w:ascii="Verdana" w:hAnsi="Verdana" w:cs="Arial"/>
          <w:b w:val="false"/>
          <w:b w:val="false"/>
          <w:bCs w:val="false"/>
          <w:sz w:val="20"/>
        </w:rPr>
      </w:pPr>
      <w:r>
        <w:rPr>
          <w:rFonts w:cs="Arial" w:ascii="Verdana" w:hAnsi="Verdana"/>
          <w:b w:val="false"/>
          <w:bCs w:val="false"/>
          <w:sz w:val="20"/>
        </w:rPr>
        <w:t>Groete</w:t>
      </w:r>
    </w:p>
    <w:p>
      <w:pPr>
        <w:pStyle w:val="Normal"/>
        <w:jc w:val="both"/>
        <w:rPr>
          <w:rFonts w:ascii="Verdana" w:hAnsi="Verdana" w:cs="Arial"/>
          <w:b w:val="false"/>
          <w:b w:val="false"/>
          <w:bCs w:val="false"/>
          <w:sz w:val="20"/>
        </w:rPr>
      </w:pPr>
      <w:r>
        <w:rPr>
          <w:rFonts w:cs="Arial" w:ascii="Verdana" w:hAnsi="Verdana"/>
          <w:b w:val="false"/>
          <w:bCs w:val="false"/>
          <w:sz w:val="20"/>
        </w:rPr>
        <w:t>Jurie le Roux</w:t>
      </w:r>
    </w:p>
    <w:p>
      <w:pPr>
        <w:pStyle w:val="Normal"/>
        <w:jc w:val="both"/>
        <w:rPr>
          <w:rFonts w:ascii="Verdana" w:hAnsi="Verdana" w:cs="Arial"/>
          <w:b w:val="false"/>
          <w:b w:val="false"/>
          <w:bCs w:val="false"/>
          <w:sz w:val="20"/>
        </w:rPr>
      </w:pPr>
      <w:r>
        <w:rPr>
          <w:rFonts w:cs="Arial" w:ascii="Verdana" w:hAnsi="Verdana"/>
          <w:b w:val="false"/>
          <w:bCs w:val="false"/>
          <w:sz w:val="20"/>
        </w:rPr>
        <w:t xml:space="preserve">jleroux1@mweb.co.za  </w:t>
      </w:r>
    </w:p>
    <w:sectPr>
      <w:type w:val="nextPage"/>
      <w:pgSz w:w="11906" w:h="16838"/>
      <w:pgMar w:left="1077" w:right="1021" w:gutter="0" w:header="0" w:top="113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0"/>
        </w:tabs>
        <w:ind w:left="50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0"/>
      <w:lang w:val="af-ZA" w:bidi="he-IL" w:eastAsia="zh-CN"/>
    </w:rPr>
  </w:style>
  <w:style w:type="paragraph" w:styleId="Heading1">
    <w:name w:val="Heading 1"/>
    <w:basedOn w:val="Normal"/>
    <w:next w:val="Normal"/>
    <w:qFormat/>
    <w:pPr>
      <w:keepNext w:val="true"/>
      <w:widowControl w:val="false"/>
      <w:numPr>
        <w:ilvl w:val="0"/>
        <w:numId w:val="1"/>
      </w:numPr>
      <w:tabs>
        <w:tab w:val="clear" w:pos="720"/>
        <w:tab w:val="left" w:pos="1152" w:leader="none"/>
        <w:tab w:val="left" w:pos="1584" w:leader="none"/>
        <w:tab w:val="left" w:pos="2304" w:leader="none"/>
      </w:tabs>
      <w:spacing w:before="0" w:after="240"/>
      <w:ind w:right="-14" w:hanging="0"/>
      <w:jc w:val="both"/>
      <w:outlineLvl w:val="0"/>
    </w:pPr>
    <w:rPr>
      <w:rFonts w:ascii="Comic Sans MS" w:hAnsi="Comic Sans MS" w:cs="Comic Sans MS"/>
      <w:color w:val="000000"/>
      <w:kern w:val="2"/>
      <w:sz w:val="24"/>
      <w:szCs w:val="48"/>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jc w:val="both"/>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eastAsia="MS Mincho;ＭＳ 明朝" w:cs="Arial"/>
      <w:sz w:val="32"/>
    </w:rPr>
  </w:style>
  <w:style w:type="paragraph" w:styleId="Heading5">
    <w:name w:val="Heading 5"/>
    <w:basedOn w:val="Normal"/>
    <w:next w:val="Normal"/>
    <w:qFormat/>
    <w:pPr>
      <w:keepNext w:val="true"/>
      <w:numPr>
        <w:ilvl w:val="4"/>
        <w:numId w:val="1"/>
      </w:numPr>
      <w:jc w:val="center"/>
      <w:outlineLvl w:val="4"/>
    </w:pPr>
    <w:rPr>
      <w:rFonts w:eastAsia="MS Mincho;ＭＳ 明朝"/>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eastAsia="MS Mincho;ＭＳ 明朝"/>
      <w:sz w:val="32"/>
    </w:rPr>
  </w:style>
  <w:style w:type="paragraph" w:styleId="TextBody">
    <w:name w:val="Body Text"/>
    <w:basedOn w:val="Normal"/>
    <w:pPr/>
    <w:rPr>
      <w:b w:val="false"/>
      <w:bCs w:val="false"/>
      <w:color w:val="000000"/>
      <w:kern w:val="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 w:val="false"/>
      <w:bCs w:val="false"/>
      <w:sz w:val="20"/>
      <w:lang w:val="en-GB" w:bidi="ar-SA"/>
    </w:rPr>
  </w:style>
  <w:style w:type="paragraph" w:styleId="BodyText2">
    <w:name w:val="Body Text 2"/>
    <w:basedOn w:val="Normal"/>
    <w:qFormat/>
    <w:pPr/>
    <w:rPr>
      <w:rFonts w:ascii="Arial" w:hAnsi="Arial" w:cs="Arial"/>
      <w:b w:val="false"/>
      <w:bCs w:val="false"/>
    </w:rPr>
  </w:style>
  <w:style w:type="paragraph" w:styleId="BodyText3">
    <w:name w:val="Body Text 3"/>
    <w:basedOn w:val="Normal"/>
    <w:qFormat/>
    <w:pPr>
      <w:jc w:val="both"/>
    </w:pPr>
    <w:rPr>
      <w:rFonts w:ascii="Arial" w:hAnsi="Arial" w:cs="Arial"/>
      <w:b w:val="false"/>
      <w:bCs w:val="false"/>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53:00Z</dcterms:created>
  <dc:creator>jurie le roux</dc:creator>
  <dc:description/>
  <cp:keywords/>
  <dc:language>en-US</dc:language>
  <cp:lastModifiedBy>Joe Muller</cp:lastModifiedBy>
  <dcterms:modified xsi:type="dcterms:W3CDTF">2008-03-31T18:23:00Z</dcterms:modified>
  <cp:revision>3</cp:revision>
  <dc:subject/>
  <dc:title>Godsdiensgeskiedenis kan ons help</dc:title>
</cp:coreProperties>
</file>